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0"/>
        <w:gridCol w:w="630"/>
        <w:gridCol w:w="1555"/>
        <w:gridCol w:w="568"/>
        <w:gridCol w:w="976"/>
        <w:gridCol w:w="976"/>
        <w:gridCol w:w="1720"/>
        <w:gridCol w:w="1102"/>
        <w:gridCol w:w="1142"/>
      </w:tblGrid>
      <w:tr>
        <w:trPr>
          <w:trHeight w:val="30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ВЕДОМЛЕНИЕ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И БЮДЖЕТНЫХ АССИГНОВАН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ХОДА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аименование органа, исполняющего бюджет</w:t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лучатель бюджетных сред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Единица измерения:  в руб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/-), рублей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117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001 202 15000 0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4300</w:t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 на 2014-2019 годы) на 2018 год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202 49999 1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000</w:t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Глава Быстровского сельсов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Павлен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м. глав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В. Дробяз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19г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47:00Z</dcterms:created>
  <dc:creator>Customer</dc:creator>
  <dc:description/>
  <dc:language>en-US</dc:language>
  <cp:lastModifiedBy>Пользователь Windows</cp:lastModifiedBy>
  <cp:lastPrinted>2018-12-27T12:35:00Z</cp:lastPrinted>
  <dcterms:modified xsi:type="dcterms:W3CDTF">2019-02-22T02:47:00Z</dcterms:modified>
  <cp:revision>2</cp:revision>
  <dc:subject/>
  <dc:title/>
</cp:coreProperties>
</file>