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ОЯСНИТЕЛЬНАЯ ЗАПИСКА</w:t>
      </w:r>
    </w:p>
    <w:p>
      <w:pPr>
        <w:pStyle w:val="Normal"/>
        <w:jc w:val="center"/>
        <w:rPr/>
      </w:pPr>
      <w:r>
        <w:rPr/>
        <w:t>К ПРОЕКТУ РЕШЕНИЯ</w:t>
      </w:r>
    </w:p>
    <w:p>
      <w:pPr>
        <w:pStyle w:val="Normal"/>
        <w:jc w:val="center"/>
        <w:rPr/>
      </w:pPr>
      <w:r>
        <w:rPr/>
        <w:t xml:space="preserve">"О БЮДЖЕТЕ БЫСТРОВСКОГО СЕЛЬСОВЕТА НА 2019 ГОД </w:t>
      </w:r>
    </w:p>
    <w:p>
      <w:pPr>
        <w:pStyle w:val="Normal"/>
        <w:jc w:val="center"/>
        <w:rPr/>
      </w:pPr>
      <w:r>
        <w:rPr/>
        <w:t>И ПЛАНОВЫЙ ПЕРИОД 2020 И 2021 ГОДОВ"</w:t>
      </w:r>
    </w:p>
    <w:p>
      <w:pPr>
        <w:pStyle w:val="Normal"/>
        <w:ind w:firstLine="360"/>
        <w:jc w:val="both"/>
        <w:rPr/>
      </w:pPr>
      <w:r>
        <w:rPr/>
        <w:t xml:space="preserve">Проект решения "О бюджете Быстровского сельсовета  на 2019 год и плановый период 2020 и 2021 годов" ( далее- проект решения) отвечает основным положениям Основных направлений бюджетной и налоговой политики Быстровского сельсовета на 2019год и плановый период 2020 и 2021 годов, утвержденных постановлением администрации Быстровского сельсовета от 14.11.2018г </w:t>
      </w:r>
      <w:r>
        <w:rPr>
          <w:highlight w:val="yellow"/>
        </w:rPr>
        <w:t>№     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величение налогового потенциала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вышение уровня собственных доходов бюджета Быстровского сельсовета при одновременной поддержке отдельных категорий налогоплательщиков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беспечение долгосрочной сбалансированности и устойчивости бюджетной системы Быстровского сельсовета.</w:t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Правовое регулирование вопросов, положенных в основу формирования </w:t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проекта решения "О бюджете Быстровского сельсовета  на 2019 год </w:t>
      </w:r>
    </w:p>
    <w:p>
      <w:pPr>
        <w:pStyle w:val="Normal"/>
        <w:jc w:val="center"/>
        <w:rPr>
          <w:i/>
          <w:i/>
        </w:rPr>
      </w:pPr>
      <w:r>
        <w:rPr>
          <w:i/>
        </w:rPr>
        <w:t>и плановый период 2020 и 2021 годов"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роект решения подготовлен в соответствии с требованиями Бюджетного кодекса Российской Федерации (далее – БК РФ)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Пунктом 1 проекта решения установлен перечень основных характеристик бюджета, утверждаемых решением о бюджете (объем доходов, расходов, профицит или дефицит бюджета), что соответствует ст. 184.1 ч.1 БК РФ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В соответствии с ч. 3 ст. 184.1  БК РФ, ст. 107 БК РФ  в проекте решения также устанавливаются условно утверждаемые расходы планового периода, верхний предел муниципального внутреннего долга Быстровского сельсовет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ункт 2  проекта решения, в соответствии с требованиями Бюджетного кодекса, предусматривает утверждение приложения 1, устанавливающее перечень главных администраторов доходов бюджета Быстровского сельсовета и перечень главных администраторов источников финансирования дефицита бюджета Быстровского сельсовета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Пунктом 3 проекта  решения устанавливается, что доходы бюджета Быстровского сельсовета формируются за счет доходов от предусмотренных законодательством Российской Федерации, законодательством о налогах и сборах и законодательством об иных обязательных платежах (статья 39 БК РФ)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Решением сессии Совета депутатов Быстровского сельсовета от 06.05.2009 № 174 принято Положение </w:t>
      </w:r>
      <w:r>
        <w:rPr>
          <w:sz w:val="28"/>
          <w:szCs w:val="28"/>
        </w:rPr>
        <w:t>«</w:t>
      </w:r>
      <w:r>
        <w:rPr/>
        <w:t>О порядке перечисления в бюджет Быстровского сельсовета части прибыли муниципальных предприятий, остающейся после уплаты налогов и сборов и осуществления иных обязательных платежей, и части доходов от оказания органами местного самоуправления и муниципальными учреждениями платных услуг». Размер перечисляемой прибыли установлен пунктом 4 проекта решения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Пунктом 5 проекта решения с приложением 4 устанавливаются нормативы распределения доходов между бюджетами бюджетной системы Российской Федерации, не установленные бюджетным законодательством Российской Федерации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Пунктами 6, 12 проекта решения, в соответствии с требованиями ст. 184.1 БК РФ предлагается утвердить на 2019 год и плановый период 2020 и 2021 годов: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распределение бюджетных ассигнований бюджета Быстровского сельсовета по разделам и подразделам, целевым статьям и видам расходов классификации расходов бюджета Быстровского сельсовета в приложении 5;</w:t>
      </w:r>
    </w:p>
    <w:p>
      <w:pPr>
        <w:pStyle w:val="Normal"/>
        <w:jc w:val="both"/>
        <w:rPr/>
      </w:pPr>
      <w:r>
        <w:rPr/>
        <w:t>- распределение бюджетных ассигнований бюджета Быстровского сельсовета по   целевым статьям (муниципальным программам  и не програмным видам деятельности),группам и подгруппам  видов расходов классификации расходов бюджетов в приложении 6;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ведомственную структуру расходов бюджета Быстровского сельсовета в приложении 7;</w:t>
      </w:r>
    </w:p>
    <w:p>
      <w:pPr>
        <w:pStyle w:val="Normal"/>
        <w:jc w:val="both"/>
        <w:rPr/>
      </w:pPr>
      <w:r>
        <w:rPr/>
        <w:t>- источники финансирования дефицита бюджета Быстровского сельсовета в приложении 9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Пунктами  14 и 16 проекта решения  предусматривается утверждение в соответствии с требованиями БК РФ (ст.110 и 110.2)  на 2019 год и плановый период 2020 и 2021 годов программы муниципальных заимствований Быстровского сельсовета, программы муниципальных гарантий Быстровского сельсовета  в валюте Российской Федерации.</w:t>
      </w:r>
    </w:p>
    <w:p>
      <w:pPr>
        <w:pStyle w:val="Normal"/>
        <w:jc w:val="center"/>
        <w:rPr/>
      </w:pPr>
      <w:r>
        <w:rPr>
          <w:i/>
        </w:rPr>
        <w:t xml:space="preserve">Основные характеристики </w:t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проекта решения бюджета Быстровского сельсовета на 2019год </w:t>
      </w:r>
    </w:p>
    <w:p>
      <w:pPr>
        <w:pStyle w:val="Normal"/>
        <w:jc w:val="center"/>
        <w:rPr>
          <w:i/>
          <w:i/>
        </w:rPr>
      </w:pPr>
      <w:r>
        <w:rPr>
          <w:i/>
        </w:rPr>
        <w:t>и плановый период 2020 и 2021 годов</w:t>
      </w:r>
    </w:p>
    <w:p>
      <w:pPr>
        <w:pStyle w:val="Normal"/>
        <w:jc w:val="both"/>
        <w:rPr/>
      </w:pPr>
      <w:r>
        <w:rPr/>
        <w:t>Основные характеристики Быстровского сельсовета на 2019 год и плановый период 2020 и 2021 годов сформированы на основе прогноза социально-экономического развития Быстровского сельсовета на 2019-2021 годы и характеризуются следующими данными.</w:t>
      </w:r>
    </w:p>
    <w:p>
      <w:pPr>
        <w:pStyle w:val="Normal"/>
        <w:jc w:val="both"/>
        <w:rPr/>
      </w:pPr>
      <w:r>
        <w:rPr/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393"/>
        <w:gridCol w:w="2393"/>
        <w:gridCol w:w="2393"/>
      </w:tblGrid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характеристик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ередной фин.год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й период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9г (т.руб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0г (т.руб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1г (т.руб)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доход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92,1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7,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99,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7,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527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17780</wp:posOffset>
                      </wp:positionH>
                      <wp:positionV relativeFrom="paragraph">
                        <wp:posOffset>20955</wp:posOffset>
                      </wp:positionV>
                      <wp:extent cx="130492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.4pt;margin-top:1.6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  <w:szCs w:val="28"/>
              </w:rPr>
              <w:t>13085,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22,7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0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43,2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расход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99,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85,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43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фицит/ профицит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Прогнозируемые доходы бюджета Быстровского сельсовета</w:t>
      </w:r>
    </w:p>
    <w:p>
      <w:pPr>
        <w:pStyle w:val="Normal"/>
        <w:jc w:val="center"/>
        <w:rPr/>
      </w:pPr>
      <w:r>
        <w:rPr>
          <w:i/>
        </w:rPr>
        <w:t xml:space="preserve"> </w:t>
      </w:r>
      <w:r>
        <w:rPr>
          <w:i/>
        </w:rPr>
        <w:t>на 2019 год и плановый период 2020-2021 годов</w:t>
      </w:r>
      <w:r>
        <w:rPr/>
        <w:t>.</w:t>
      </w:r>
    </w:p>
    <w:p>
      <w:pPr>
        <w:pStyle w:val="Normal"/>
        <w:jc w:val="both"/>
        <w:rPr/>
      </w:pPr>
      <w:r>
        <w:rPr/>
        <w:t>Планируется рост собственных доходов за счет увеличения собираемости акцизов. Рост составляет в 2019году по отношению к 2018 году на  99,7%.</w:t>
      </w:r>
    </w:p>
    <w:p>
      <w:pPr>
        <w:pStyle w:val="Normal"/>
        <w:jc w:val="both"/>
        <w:rPr/>
      </w:pPr>
      <w:r>
        <w:rPr>
          <w:i/>
        </w:rPr>
        <w:t xml:space="preserve">Межбюджетные трансферты, </w:t>
      </w:r>
      <w:r>
        <w:rPr/>
        <w:t>определены проектом Закона Новосибирской области «Об областном бюджете Новосибирской области на 2019год и плановый период 2020 и 2021 годов» и проектом решения сессии Совета депутатов Искитимского района  «О бюджете Искитимского района на 2019 год и плановый период 2020 и 2021 годов».</w:t>
      </w:r>
    </w:p>
    <w:p>
      <w:pPr>
        <w:pStyle w:val="Normal"/>
        <w:jc w:val="center"/>
        <w:rPr/>
      </w:pPr>
      <w:r>
        <w:rPr>
          <w:i/>
        </w:rPr>
        <w:t xml:space="preserve">Прогнозируемые расходы и  источники финансирования дефицита </w:t>
      </w:r>
    </w:p>
    <w:p>
      <w:pPr>
        <w:pStyle w:val="Normal"/>
        <w:jc w:val="center"/>
        <w:rPr>
          <w:i/>
          <w:i/>
        </w:rPr>
      </w:pPr>
      <w:r>
        <w:rPr>
          <w:i/>
        </w:rPr>
        <w:t>бюджета Быстровского сельсовета на 2019  год и плановый период 2020-2021 годов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Расходная часть бюджета Быстровского сельсовета на 2019 год запланирована в объем 14599,7 тыс. руб., на 2020 год – 13085,4 тыс. руб., на 2021 год –11143,2 тыс. руб.</w:t>
      </w:r>
    </w:p>
    <w:p>
      <w:pPr>
        <w:pStyle w:val="Normal"/>
        <w:jc w:val="both"/>
        <w:rPr/>
      </w:pPr>
      <w:r>
        <w:rPr/>
        <w:t xml:space="preserve">Полномочия местного бюджета поселения определены Уставом Быстровского сельсовета. </w:t>
      </w:r>
    </w:p>
    <w:p>
      <w:pPr>
        <w:pStyle w:val="Normal"/>
        <w:jc w:val="both"/>
        <w:rPr/>
      </w:pPr>
      <w:r>
        <w:rPr/>
        <w:t xml:space="preserve">  </w:t>
      </w:r>
      <w:r>
        <w:rPr/>
        <w:t>Расходы на содержание Главы и аппарата управления запланированы в сумме 4538,2 тыс. руб. на каждый год и по 0,1 тыс. руб. на осуществление полномочий по решению вопросов в сфере административных правонарушений.</w:t>
      </w:r>
    </w:p>
    <w:p>
      <w:pPr>
        <w:pStyle w:val="Normal"/>
        <w:jc w:val="both"/>
        <w:rPr/>
      </w:pPr>
      <w:r>
        <w:rPr/>
        <w:t xml:space="preserve">  </w:t>
      </w:r>
      <w:r>
        <w:rPr/>
        <w:t>На 2019-2021г объем межбюджетных трансфертов на содержание ревизионной комиссии составляет по 25,4 тыс. руб. в год.</w:t>
      </w:r>
    </w:p>
    <w:p>
      <w:pPr>
        <w:pStyle w:val="Normal"/>
        <w:jc w:val="both"/>
        <w:rPr/>
      </w:pPr>
      <w:r>
        <w:rPr/>
        <w:t xml:space="preserve">  </w:t>
      </w:r>
      <w:r>
        <w:rPr/>
        <w:t>Расходы по резервному фонду планируются в объеме по 5 тыс. руб. на 2019, на 2020 год и на 2021 год. Положение «О резервном фонде Быстровского сельсовета» утверждено решением сессии Совета депутатов Быстровского сельсовета от 25.09.2009 №186.</w:t>
      </w:r>
    </w:p>
    <w:p>
      <w:pPr>
        <w:pStyle w:val="Normal"/>
        <w:jc w:val="both"/>
        <w:rPr/>
      </w:pPr>
      <w:r>
        <w:rPr/>
        <w:t xml:space="preserve">  </w:t>
      </w:r>
      <w:r>
        <w:rPr/>
        <w:t>На решение других общегосударственных вопросов запланированы средства в сумме: 2019 г – 675 тыс. руб., 2020 г – 200 тыс. руб., 2021 г – 200 тыс. руб.</w:t>
      </w:r>
    </w:p>
    <w:p>
      <w:pPr>
        <w:pStyle w:val="Normal"/>
        <w:jc w:val="both"/>
        <w:rPr/>
      </w:pPr>
      <w:r>
        <w:rPr/>
        <w:t xml:space="preserve">  </w:t>
      </w:r>
      <w:r>
        <w:rPr/>
        <w:t>Расходы по разделу 0203 «Мобилизационная и вневойсковая подготовка» осуществляются за счет межбюджетных трансфертов, а именно субвенции из ФБ на осуществление первичного воинского учета на территориях, где отсутствуют военные комиссариаты и  запланированы  на 2019 г и 2020год по 231,9 тыс. руб,а на 2021 год 236,5 тыс. руб. и имеют целевой характер и входят в расходные полномочия, которые делегированы поселению субъектом федерации.</w:t>
      </w:r>
    </w:p>
    <w:p>
      <w:pPr>
        <w:pStyle w:val="Normal"/>
        <w:jc w:val="both"/>
        <w:rPr/>
      </w:pPr>
      <w:r>
        <w:rPr/>
        <w:t xml:space="preserve">  </w:t>
      </w:r>
      <w:r>
        <w:rPr/>
        <w:t>Расходы по разделу 0309 «Защита населения и территории от чрезвычайных ситуаций природного и техногенного характера, гражданская оборона» запланированы на 2018 г -91 тыс. руб., 2020 г - 91 тыс. руб.</w:t>
      </w:r>
    </w:p>
    <w:p>
      <w:pPr>
        <w:pStyle w:val="Normal"/>
        <w:jc w:val="both"/>
        <w:rPr/>
      </w:pPr>
      <w:r>
        <w:rPr/>
        <w:t xml:space="preserve">  </w:t>
      </w:r>
      <w:r>
        <w:rPr/>
        <w:t>Запланированы средства на ремонт внутрипоселковых дорог 2019 г – 1487,6 тыс. руб., 2020 г – 1412,8 тыс. руб., 2021 г – 1451,0 тыс.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По культуре расходы на 2019-2021 года запланированы соответственно в 2019г -6278,7, 2020г- 6079,9  и в 2021г в сумме 2832,6  тыс.руб.  </w:t>
      </w:r>
    </w:p>
    <w:p>
      <w:pPr>
        <w:pStyle w:val="Normal"/>
        <w:jc w:val="both"/>
        <w:rPr/>
      </w:pPr>
      <w:r>
        <w:rPr/>
        <w:t xml:space="preserve">  </w:t>
      </w:r>
      <w:r>
        <w:rPr/>
        <w:t>На 2020-2021 гг. предусматриваются условно утвержденные расходы, которые составляют  в 2020 году  не менее 2,5% - 321,3 тыс. руб., в 2021 году  не менее 5% - 545,3 тыс.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/>
        <w:t>Муниципального долга Быстровский сельсовет на 01.01.2019 год не имеет.</w:t>
      </w:r>
    </w:p>
    <w:p>
      <w:pPr>
        <w:pStyle w:val="Normal"/>
        <w:jc w:val="both"/>
        <w:rPr/>
      </w:pPr>
      <w:r>
        <w:rPr/>
        <w:t xml:space="preserve">  </w:t>
      </w:r>
      <w:r>
        <w:rPr/>
        <w:t>В соответствии с Положением «О бюджетном процессе в Быстровском сельсовете» от 16.12.2011г. № 60 ( изм. От 11.11.2015 г. № 17), проект бюджета Быстровского сельсовета на 2019 год и плановый период 2020 и 2021 годов должен быть внесен на рассмотрение депутатами Совета депутатов Быстровского сельсовета не позднее 15 ноября 2018 года.</w:t>
      </w:r>
    </w:p>
    <w:p>
      <w:pPr>
        <w:pStyle w:val="Normal"/>
        <w:tabs>
          <w:tab w:val="clear" w:pos="708"/>
          <w:tab w:val="left" w:pos="9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rPr/>
      </w:pPr>
      <w:r>
        <w:rPr/>
      </w:r>
    </w:p>
    <w:p>
      <w:pPr>
        <w:pStyle w:val="Normal"/>
        <w:jc w:val="both"/>
        <w:rPr/>
      </w:pPr>
      <w:r>
        <w:rPr/>
        <w:t>Глава Быстровского сельсовета                                                     А.А.Павленко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450" w:leader="none"/>
        </w:tabs>
        <w:jc w:val="both"/>
        <w:rPr/>
      </w:pPr>
      <w:r>
        <w:rPr/>
        <w:t xml:space="preserve">Заместитель главы                                                   </w:t>
        <w:tab/>
        <w:t>Т.В. Дробязко</w:t>
      </w:r>
    </w:p>
    <w:p>
      <w:pPr>
        <w:pStyle w:val="Normal"/>
        <w:tabs>
          <w:tab w:val="clear" w:pos="708"/>
          <w:tab w:val="left" w:pos="975" w:leader="none"/>
        </w:tabs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03:18:00Z</dcterms:created>
  <dc:creator>Customer</dc:creator>
  <dc:description/>
  <dc:language>en-US</dc:language>
  <cp:lastModifiedBy>Пользователь Windows</cp:lastModifiedBy>
  <cp:lastPrinted>2015-11-17T22:15:00Z</cp:lastPrinted>
  <dcterms:modified xsi:type="dcterms:W3CDTF">2018-12-03T03:30:00Z</dcterms:modified>
  <cp:revision>4</cp:revision>
  <dc:subject/>
  <dc:title>ПОЯСНИТЕЛЬНАЯ ЗАПИСКА К ПРОЕКТУ ФЕДЕРАЛЬНОГО ЗАКОНА</dc:title>
</cp:coreProperties>
</file>