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РЕШЕНИЮ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0 ГОД </w:t>
      </w:r>
    </w:p>
    <w:p>
      <w:pPr>
        <w:pStyle w:val="Normal"/>
        <w:jc w:val="center"/>
        <w:rPr/>
      </w:pPr>
      <w:r>
        <w:rPr/>
        <w:t>И ПЛАНОВЫЙ ПЕРИОД 2021 И 2022 ГОДОВ"</w:t>
      </w:r>
    </w:p>
    <w:p>
      <w:pPr>
        <w:pStyle w:val="Normal"/>
        <w:ind w:firstLine="360"/>
        <w:jc w:val="both"/>
        <w:rPr/>
      </w:pPr>
      <w:r>
        <w:rPr/>
        <w:t>Решение "О бюджете Быстровского сельсовета  на 2020 год и плановый период 2021 и 2022 годов" ( далее- проект решения) отвечает основным положениям Основных направлений бюджетной и налоговой политики Быстровского сельсовета на 2020 год и плановый период 2021 и 2022 годов, утвержденных постановлением администрации Быстровского сельсовета от 11.11.2019г № 109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ешения "О бюджете Быстровского сельсовета  на 2020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1 и 2022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решением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проекте решения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 решения, в соответствии с требованиями Бюджетного кодекса, предусматривает утверждение приложения 1, устанавливающее перечень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4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0 год и плановый период 2021 и 2022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6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7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9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проекта решения  предусматривается утверждение в соответствии с требованиями БК РФ (ст.110 и 110.2)  на 2020 год и плановый период 2021 и 2022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0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1 и 2022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0 год и плановый период 2021 и 2022 годов сформированы на основе прогноза социально-экономического развития Быстровского сельсовета на 2020-2022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517,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598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066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9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0 год и плановый период 2021-2022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20году по отношению к 2019 году на  1,89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0год и плановый период 2021 и 2022 годов» и проектом решения сессии Совета депутатов Искитимского района  «О бюджете Искитимского района на 2020 год и плановый период 2021 и 2022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0  год и плановый период 2021-2022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0 год запланирована в объем 15981,6 тыс. руб., на 2021 год – 10668,7 тыс. руб., на 2022 год –9521,8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в сумме 4325,3 тыс. руб. на каждый год и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0-2022г объем межбюджетных трансфертов на содержание ревизионной комиссии составляет по 25,7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20, на 2021 год и на 2022 год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0 г – 200 тыс. руб., 2021 г – 5 тыс. руб., 2022 г – 5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0 г – 248,5тыс.руб., 2021год по 253,0 тыс. руб,а на 2023 год 258,3 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09 «Защита населения и территории от чрезвычайных ситуаций природного и техногенного характера, гражданская оборона» запланированы на 2020 г -30 тыс. руб., 2021 г - 30 тыс. руб. , 2022 г - 3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 поселковых дорог 2020 г – 1003,5 тыс. руб., 2021 г – 1060,2 тыс. руб., 2022 г – 1155,9 тыс. руб. и на обеспечение безопасности дорожного движения на территории Быстровского сельсовета по 500 тыс. руб.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0 году запланированы средства на мероприятия в области жилищно-коммунального хозяйства за счет средств местного бюджета в размере 300 тыс.руб., на мероприятия по «благоустройству территории» запланированы средства в размере 1395 тыс.руб. на 2020г, 1042,2 тыс.руб. на 2021г. и 554 тыс.руб. на 2022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0-2022 года запланированы соответственно в 2020г -7073,7 , в т.ч на зарплату 5962,5 тыс.руб., в 2021г- 3294,6 , в т.ч. на зарплату 3294,6 тыс.руб.  и в 2022г в сумме 2206,6  тыс.руб. в том числе на зарплату – 2206,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0- 2022гг запланировано по 320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1-2022 гг. предусматриваются условно утвержденные расходы, которые составляют  в 2021 году  - 262,2 тыс. руб., в 2022 году   - 461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0 год не име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Положением «О бюджетном процессе в Быстровском сельсовете» от 30.06.2014г. № 181, бюджет Быстровского сельсовета на 2020 год и плановый период 2021 и 2022 годов должен быть вынесен на рассмотрение депутатами Совета депутатов Быстровского сельсовета не позднее 24 декабря 2019 года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57:00Z</dcterms:created>
  <dc:creator>Customer</dc:creator>
  <dc:description/>
  <dc:language>en-US</dc:language>
  <cp:lastModifiedBy>Пользователь Windows</cp:lastModifiedBy>
  <cp:lastPrinted>2019-12-25T12:50:00Z</cp:lastPrinted>
  <dcterms:modified xsi:type="dcterms:W3CDTF">2019-12-25T05:57:00Z</dcterms:modified>
  <cp:revision>2</cp:revision>
  <dc:subject/>
  <dc:title>ПОЯСНИТЕЛЬНАЯ ЗАПИСКА К ПРОЕКТУ ФЕДЕРАЛЬНОГО ЗАКОНА</dc:title>
</cp:coreProperties>
</file>