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2" w:hanging="0"/>
        <w:rPr>
          <w:sz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22.05.2015                    110                          </w:t>
      </w:r>
    </w:p>
    <w:p>
      <w:pPr>
        <w:pStyle w:val="Normal"/>
        <w:ind w:right="282" w:hanging="0"/>
        <w:jc w:val="center"/>
        <w:rPr>
          <w:sz w:val="28"/>
          <w:u w:val="single"/>
        </w:rPr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 утверждении Положения о порядке</w:t>
      </w:r>
    </w:p>
    <w:p>
      <w:pPr>
        <w:pStyle w:val="Normal"/>
        <w:jc w:val="both"/>
        <w:rPr/>
      </w:pPr>
      <w:r>
        <w:rPr/>
        <w:t>применения взысканий за несоблюдение</w:t>
      </w:r>
    </w:p>
    <w:p>
      <w:pPr>
        <w:pStyle w:val="Normal"/>
        <w:jc w:val="both"/>
        <w:rPr/>
      </w:pPr>
      <w:r>
        <w:rPr/>
        <w:t>ограничений и запретов, требований о</w:t>
      </w:r>
    </w:p>
    <w:p>
      <w:pPr>
        <w:pStyle w:val="Normal"/>
        <w:jc w:val="both"/>
        <w:rPr/>
      </w:pPr>
      <w:r>
        <w:rPr/>
        <w:t>предотвращении или об урегулировании</w:t>
      </w:r>
    </w:p>
    <w:p>
      <w:pPr>
        <w:pStyle w:val="Normal"/>
        <w:jc w:val="both"/>
        <w:rPr/>
      </w:pPr>
      <w:r>
        <w:rPr/>
        <w:t>конфликта интересов и неисполнение</w:t>
      </w:r>
    </w:p>
    <w:p>
      <w:pPr>
        <w:pStyle w:val="Normal"/>
        <w:jc w:val="both"/>
        <w:rPr/>
      </w:pPr>
      <w:r>
        <w:rPr/>
        <w:t>обязанностей, установленных в целях</w:t>
      </w:r>
    </w:p>
    <w:p>
      <w:pPr>
        <w:pStyle w:val="Normal"/>
        <w:jc w:val="both"/>
        <w:rPr/>
      </w:pPr>
      <w:r>
        <w:rPr/>
        <w:t>противодействия коррупции в</w:t>
      </w:r>
    </w:p>
    <w:p>
      <w:pPr>
        <w:pStyle w:val="Normal"/>
        <w:jc w:val="both"/>
        <w:rPr/>
      </w:pPr>
      <w:r>
        <w:rPr/>
        <w:t>администрации Быстровского сельсовета</w:t>
      </w:r>
    </w:p>
    <w:p>
      <w:pPr>
        <w:pStyle w:val="Normal"/>
        <w:jc w:val="both"/>
        <w:rPr/>
      </w:pPr>
      <w:r>
        <w:rPr/>
        <w:t>Искитимского района Новосибирской</w:t>
      </w:r>
    </w:p>
    <w:p>
      <w:pPr>
        <w:pStyle w:val="Normal"/>
        <w:jc w:val="both"/>
        <w:rPr/>
      </w:pPr>
      <w:r>
        <w:rPr/>
        <w:t xml:space="preserve">обла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соответствии с Федеральным законом от 02.03.2007 № 25-ФЗ  « О муниципальной службе» и Федеральным законом от 25.12.2008 № 273-ФЗ « О противодействии коррупц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рядке применения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в администрации Быстровского сель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 Опубликовать данное постановление в газете «Искитимская газета » и на официальном сайте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Контроль за исполнением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Быстровского сельсовета Искити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Новосибирской области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А.А. Пав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Утверждено 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Быстровского сельсовета Искитимского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   22.05.2015  №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Полож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орядке применения взысканий к муниципальному служащему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в администрации Быстровского сельсове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sz w:val="32"/>
          <w:szCs w:val="32"/>
        </w:rPr>
        <w:t>1.</w:t>
      </w:r>
      <w:r>
        <w:rPr>
          <w:sz w:val="28"/>
          <w:szCs w:val="28"/>
        </w:rPr>
        <w:t>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стоящим Положением определяется порядок применения взысканий, предусмотренных статьей 27.1 Федерального закона « О муниципальной службе в Российской Федерации» № 25 –ФЗ от 02.03.2007 года (с изм.)( далее –Федеральный закон № 25-ФЗ), в отношении муниципальных служащих администрации Быстр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Муниципальный служащий подлежит увольнению с муниципальной службы в связи с утратой доверия в случае совершения правонарушений, установленных статьями 14.1 и 15 Федерального закона № 25-Ф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Взыскания, предусмотренными статьями 14.1, 15 и 27 Федерального закона № 25-ФЗ применяются представителем нанимателя(работодателем), на основа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доклада о результатах проверки, проведенной кадровой службой администрации Быстровского сельсовета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рекомендации комиссии по соблюдению требований к служебному поведению муниципальных служащих, если доклад о результатах проверки направлялся в комисс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Объяснений муниципального служащ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иных 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32"/>
          <w:szCs w:val="32"/>
        </w:rPr>
        <w:t>2.</w:t>
      </w:r>
      <w:r>
        <w:rPr>
          <w:b/>
          <w:sz w:val="28"/>
          <w:szCs w:val="28"/>
        </w:rPr>
        <w:t xml:space="preserve">Порядок применения и снятия дисциплинарного взыск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о применения дисциплинарного взыскания представитель нанимателя должен затребовать от муниципального служащего объяснение в письменной форме. В случае отказа муниципального служащего дать письменное объяснение составляется соответствующий акт. Отказ муниципального служащего от дачи объяснение в письменной форме не является препятствием для применения дисциплинарного взыскани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 применением дисциплинарного взыскания проводится служебная проверк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именении дисциплинарного взыскания учитывается тяжесть совершенного муниципальным служащим  дисциплинарного проступка, степень его вины, обстоятельства, при которых совершен дисциплинарный проступок, и предшествующие результаты исполнения муниципальным служащим своих должностных обяза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исциплинарное взыскание применяется непосредственно после обнаружения дисциплинарного проступка, но не позднее одного месяца со дня его обнаружения, не считая периода временной нетрудоспособности муниципального служащего, пребывания его в отпуске, других случаев отсутствия его на службе по уважительным причинам, а также времени проведения служебной проверки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Дисциплинарное взыскание не может быть применено позднее шести месяцев со дня совершения дисциплинарного проступка, а по результатам проверки финансово-хозяйственной деятельности или аудиторской проверки – позднее двух лет со дня совершения дисциплинарного проступка. В указанные сроки не включается время производства по уголовному делу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Копии акта о применении  к муниципальному служащему дисциплинарного взыскания с указанным оснований его применения вручается муниципальному служащему под расписку в течении пяти дней со дня издания соответствующего 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Муниципальный служащий вправе обжаловать дисциплинарное взыскание в письменной форме в уполномоченный государственный орган, комиссию по рассмотрению индивидуальных трудовых споров или с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Взыскания, предусмотренные статьей 27.1 Федерального закона № 25-ФЗ применяются не позднее одного месяца со дня поступления информации о совершении муниципальным служащим коррупционного правонарушения, не считая временной нетрудоспособности муниципального служащего, пребывания его в отпуске, других случаев его отсутствия на работе по уважительным причинам, времени проведения служебной проверки, а также времени, необходимого на учет мнения представительного органа работников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этом взыскание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При применении взысканий, предусмотренных статьей 27 Федерального закона № 25-ФЗ, учитываются мотивированное мнение выборного прфсоюзного органа, если муниципальный служащий является членом профсоюзной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этого в соответствии со статьей 373 Трудового кодекса РФ работодатель направляет в выборный профсоюзный орган проект распоряжения, а также копии документов, являющихся основанием для применения взыскания. Выборный профсоюзный орган в течении семи рабочих дней со дня получения проекта распоряжения, с необходимыми приложениями рассматривает их и направляет работодателю свое мотивированное мнение в письменной форм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В распоряжении о применении к муниципальному служащему взыскания, в случае совершения им коррупционного правонарушения в качестве основания применения указывается часть 1 или 2 статьи 27.1 Федерального закона № 25-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Копия распоряжения о применении к муниципальному служащему взыскания с указанием оснований его применения вручается муниципальному служащему под расписку в течение трех дней со дня издания соответствующего 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За каждый дисциплинарный проступок может быть применено только одно дисциплинарное взыскание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 Если в течении одного года со дня применения дисциплинарного взыскания муниципальный служащий не был подвергнут новому взысканию, предусмотренному пунктами 1 и 2 части 1 статьи 27 Федерального закона № 25-ФЗ, он считается не имеющим взыск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тавитель нанимателя вправе снять с муниципального служащего взыскания до истечении одного года со дня его применгения по собственной инициативе, по письменному заявлению гражданского служащего или по ходатайству его непосредственного руковод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. Решение о наложении взыскания может быть обжаловано муниципальным служащим государственные инспекции труда, органы по рассмотрению индивидуальных трудовых споров или в су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3. Порядок проведения служебной провер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Служебная проверка проводится по решению представителя нанимателя или по письменному заявлению муниципального служа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 проведении служебной проверки должны быть полностью, объективно и всесторонне установл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факт совершения муниципальным служащим дисциплинарного проступ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вина муниципального служащ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ричины и условия, способствовавшие совершению муниципальным служащим дисциплинарного проступ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характер и размер вреда, причиненного муниципальным служащим в результате дисциплинарного проступ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обстоятельства, послужившие основанием для письменного заявления муниципального служащего о проведении служебной прове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едставитель нанимателя, назначивший служебную проверку, обязан контролировать своевременность и правильность ее пр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роведение служебной проверки поручается подразделению органа местного самоуправления по кадровым вопросам и с участием юридического ( правового) подраз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В проведении служебной проверки не может участвовать муниципальный служащий, прямо или косвенно заинтересованный в ее результатах. В этих случаях он обязан обратиться к представителю нанимателя, назначившему служебную проверку, с письменным заявлением об освобождении его от участия в проведении этой проверки. При несоблюдении указанного требования результаты служебной проверки считаются недействитель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Служебная проверка должна быть завершена не позднее чем через один месяц со дня принятии решения о ее проведении. Результаты служебной проверки сообщаются представителю нанимателя, назначившему служебную проверку, в форме письменного заклю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Муниципальный служащий, в отношении которого проводится служебная проверка, может быть временно отстранен от занимаемой должности муниципальной службы на время проведения служебной проверки с сохранением на этот период денежного содержания по замещаемой должности муниципальной службы. Временное отстранение муниципального служащего от замещаемой должности муниципальной службы производится представителем нанимателя, назначившим служебную провер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Муниципальный служащий, в отношении которого проводится служебная проверка, имеет пра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давать устные или письменные объяснения, представлять заявления, ходатайства и иные докумен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обжаловать решения и действия ( бездействие) муниципальных служащих, проводящих служебную проверку, представителю нанимателя, назначившему служебную провер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Ознакомится по окончанию служебной проверки с письменным заключением и другими материалами по результатам служебной проверки, если это не противоречит требованиям неразглашения сведений, составляющих государственную и иную охраняемую федеральным законом тай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В письменном заключении по результатам служебной проверки указыв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факты и обстоятельства, установленные по результатам служебной провер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редложение о применении к муниципальному служащему дисциплинарного взыскания или о неприменении к нему дисциплинарного взыск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Письменное заключение по результатам служебной проверки подписываются руководителем подразделения органа местного самоуправления по кадровым вопросам и другими участниками служебной проверки и приобщается к личному делу муниципального служащего, в отношении которого проводилась служебная прове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4. Увольнение в связи с утратой довер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Муниципальный служащий подлежит увольнению в связи с утратой доверия в случа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неприятия муниципальным служащим мер по предотвращению и (или) урегулированию конфликта интересов, стороной которого он является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непредставления муниципальным служащим сведений о своих доходах, об имуществе и обязательствах имущественного характера, а также о доходах. об имуществе и обязательствах имущественного характера своих супруги ( 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участие муниципального служащего на платной основе в деятельности органа управления коммерческой организацией, за исключением случаев, установленных федеральным закон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осуществления муниципальным служащим предпринимательской деятельности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вхождения муниципального служащего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Представитель нанимателя, которому стало известно о возникновении у муниципального служащего личной заинтересованности, которая приводит или может привести к конфликту интересов, подлежит увольнению в связи с утратой доверия также в случае непринятия представителем нанимателя мер по предотвращению и (или) урегулированию конфликта интересов, стороной которого является подчиненный ему муниципальный служащи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4:35:00Z</dcterms:created>
  <dc:creator>Кашутина Ольга Николаевна</dc:creator>
  <dc:description/>
  <dc:language>en-US</dc:language>
  <cp:lastModifiedBy>Admin</cp:lastModifiedBy>
  <cp:lastPrinted>2015-05-22T09:09:00Z</cp:lastPrinted>
  <dcterms:modified xsi:type="dcterms:W3CDTF">2015-05-29T04:35:00Z</dcterms:modified>
  <cp:revision>2</cp:revision>
  <dc:subject/>
  <dc:title>ГЛАВА АДМИНИСТРАЦИИ МУНИЦИПАЛЬНОГО ОБРАЗОВАНИЯ  БЫСТРОВСКОГО СЕЛЬСОВЕТА</dc:title>
</cp:coreProperties>
</file>