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6.08.2012 № 68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одготовке и выдаче разрешения на строительство </w:t>
      </w:r>
    </w:p>
    <w:p>
      <w:pPr>
        <w:pStyle w:val="Normal"/>
        <w:rPr/>
      </w:pPr>
      <w:r>
        <w:rPr/>
        <w:t xml:space="preserve">индивидуальных жилых домов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6.08.2012 № 68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«Предоставление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выдаче разрешения на строительство индивидуальных жилых домов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17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. 2.14. части 2 дополнить следующим содержанием «непосредственно оператору МФЦ (при наличии) в бумажном вид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Дополнить п. 3.5.6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Дополнить п. 3.5.7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3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3T03:08:00Z</dcterms:modified>
  <cp:revision>9</cp:revision>
  <dc:subject/>
  <dc:title>ГЛАВА АДМИНИСТРАЦИИ МУНИЦИПАЛЬНОГО ОБРАЗОВАНИЯ  БЫСТРОВСКОГО СЕЛЬСОВЕТА</dc:title>
</cp:coreProperties>
</file>