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1.08.2012 № 78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едоставлению жилых помещений по договорам социального най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1.08.2012 № 78 «Об утверждении Административного регламента «Об утверждении Административного регламента «Предоставление муниципальной услуги по предоставлению жилых помещений по договорам социального найм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5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1.3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1.3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1.6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1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3T03:09:00Z</dcterms:modified>
  <cp:revision>7</cp:revision>
  <dc:subject/>
  <dc:title>ГЛАВА АДМИНИСТРАЦИИ МУНИЦИПАЛЬНОГО ОБРАЗОВАНИЯ  БЫСТРОВСКОГО СЕЛЬСОВЕТА</dc:title>
</cp:coreProperties>
</file>