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03.09.2012 № 88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принятию документов, а также выдаче решений о переводе </w:t>
      </w:r>
    </w:p>
    <w:p>
      <w:pPr>
        <w:pStyle w:val="Normal"/>
        <w:rPr/>
      </w:pPr>
      <w:r>
        <w:rPr/>
        <w:t xml:space="preserve">или об отказе в переводе жилого помещения в нежил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03.09.2012 № 88  «Об утверждении Административного регламента «Предоставление муницип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уги по принятию документов, а также выдаче решений о переводе или об отказе в переводе жилого помещения в нежилое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.1.3.4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2.9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3.4. часть 3 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3.4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9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2T08:52:00Z</dcterms:modified>
  <cp:revision>4</cp:revision>
  <dc:subject/>
  <dc:title>ГЛАВА АДМИНИСТРАЦИИ МУНИЦИПАЛЬНОГО ОБРАЗОВАНИЯ  БЫСТРОВСКОГО СЕЛЬСОВЕТА</dc:title>
</cp:coreProperties>
</file>