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Быстровского сельсовета от 03.09.2012 № 90 «Об утверждении </w:t>
      </w:r>
    </w:p>
    <w:p>
      <w:pPr>
        <w:pStyle w:val="Normal"/>
        <w:rPr/>
      </w:pPr>
      <w:r>
        <w:rPr/>
        <w:t xml:space="preserve">Административного регламента «Предоставление муниципальной </w:t>
      </w:r>
    </w:p>
    <w:p>
      <w:pPr>
        <w:pStyle w:val="Normal"/>
        <w:rPr/>
      </w:pPr>
      <w:r>
        <w:rPr/>
        <w:t xml:space="preserve">услуги по предоставлению справки об использовании (неиспользовании) права на приватизацию жилого помещения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Новосибирской области от 12.08.2013 №349-п «Об автоматизированной информационной системе «Центр приема государственных услу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следующие изменения в постановление администрации Быстровского сельсовета от 03.09.2012 № 90  «Об утверждении Административного регламента «Предоставление муницип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уги по предоставлению справки об использовании ( неиспользовании) права на приватизацию жилого помещения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1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.1.3.4. части 1 дополнить «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1.2.п.2.2. части 2 дополнить следующим содержанием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</w:t>
      </w:r>
      <w:r>
        <w:rPr>
          <w:color w:val="000000"/>
          <w:sz w:val="28"/>
          <w:szCs w:val="28"/>
        </w:rPr>
        <w:t xml:space="preserve">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Дополнить п. 3.1.1. части 3 «</w:t>
      </w: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Дополнить п. 3.1.1. часть 3  «В случае предоставления муниципальной услуги через МФЦ (при наличии),при подаче заявления на оказание муниципальной услуги заявитель может получить сведения о ходе ее исполнения посредством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-центра МФЦ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информир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Дополнить п.3.1.4. части 3 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Искитимская газета» и на сайте администрации Быстровского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st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Долганову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ыстровского сельсовета                                                    А.А.Павленк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74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19:00Z</dcterms:created>
  <dc:creator>Кашутина Ольга Николаевна</dc:creator>
  <dc:description/>
  <cp:keywords/>
  <dc:language>en-US</dc:language>
  <cp:lastModifiedBy>User</cp:lastModifiedBy>
  <cp:lastPrinted>2007-02-22T11:14:00Z</cp:lastPrinted>
  <dcterms:modified xsi:type="dcterms:W3CDTF">2013-11-12T09:27:00Z</dcterms:modified>
  <cp:revision>4</cp:revision>
  <dc:subject/>
  <dc:title>ГЛАВА АДМИНИСТРАЦИИ МУНИЦИПАЛЬНОГО ОБРАЗОВАНИЯ  БЫСТРОВСКОГО СЕЛЬСОВЕТА</dc:title>
</cp:coreProperties>
</file>