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03.09.2012 № 91 «Регистрация и согласование </w:t>
      </w:r>
    </w:p>
    <w:p>
      <w:pPr>
        <w:pStyle w:val="Normal"/>
        <w:rPr/>
      </w:pPr>
      <w:r>
        <w:rPr/>
        <w:t xml:space="preserve">размещения линейно-кабельных сооружений и сооружений связи на объектах муниципального имущества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03.09.2012 № 92  «Об утверждении Административного регламента «Регистрация и согласование размещения линейно-кабельных сооружений связи на объектах муниципального имущества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1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3.6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3.6. часть 3 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3.6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41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3T03:03:00Z</dcterms:modified>
  <cp:revision>10</cp:revision>
  <dc:subject/>
  <dc:title>ГЛАВА АДМИНИСТРАЦИИ МУНИЦИПАЛЬНОГО ОБРАЗОВАНИЯ  БЫСТРОВСКОГО СЕЛЬСОВЕТА</dc:title>
</cp:coreProperties>
</file>