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9.10.2013                          132                                                   </w:t>
      </w:r>
    </w:p>
    <w:p>
      <w:pPr>
        <w:pStyle w:val="Normal"/>
        <w:ind w:right="282" w:hanging="0"/>
        <w:rPr>
          <w:sz w:val="28"/>
          <w:u w:val="single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назнач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«О порядке организации и проведения публичных слушаний в муниципальном образовании Быстровского сельсовета» и на основании Устава Быстр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убличные слушания по обсуждению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а Устава Быстровского сельсовета Искитимского района Новосибирской области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2 ноября 2013 года в 10-00 в здании администрации Быстровского сельсовета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данные слушания пригласить депутатов местного Совета депутатов, старост населенных пунктов, руководителей предприятий и организаций, расположенных на территории Быстровского сельсовета, руководителей структурных подразделений, руководителей общественных организаций и население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Искитимская газ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.А.Павленко</w:t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rPr/>
      </w:pPr>
      <w:r>
        <w:rPr/>
        <w:t xml:space="preserve">    </w:t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center"/>
    </w:pPr>
    <w:rPr>
      <w:color w:val="000000"/>
      <w:sz w:val="26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5:00Z</dcterms:created>
  <dc:creator>Кашутина Ольга Николаевна</dc:creator>
  <dc:description/>
  <cp:keywords/>
  <dc:language>en-US</dc:language>
  <cp:lastModifiedBy>User</cp:lastModifiedBy>
  <cp:lastPrinted>2008-02-15T10:23:00Z</cp:lastPrinted>
  <dcterms:modified xsi:type="dcterms:W3CDTF">2013-10-29T06:56:00Z</dcterms:modified>
  <cp:revision>3</cp:revision>
  <dc:subject/>
  <dc:title>ГЛАВА АДМИНИСТРАЦИИ МУНИЦИПАЛЬНОГО ОБРАЗОВАНИЯ  БЫСТРОВСКОГО СЕЛЬСОВЕТА</dc:title>
</cp:coreProperties>
</file>