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rPr>
          <w:sz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03.05.2013                         37                                          </w:t>
      </w:r>
    </w:p>
    <w:p>
      <w:pPr>
        <w:pStyle w:val="Normal"/>
        <w:ind w:right="282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____________    </w:t>
      </w:r>
      <w:r>
        <w:rPr>
          <w:sz w:val="28"/>
        </w:rPr>
        <w:t xml:space="preserve">№ </w:t>
      </w:r>
      <w:r>
        <w:rPr>
          <w:b/>
          <w:sz w:val="28"/>
        </w:rPr>
        <w:t xml:space="preserve">   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лане противодействия корруп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2-201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о исполнение распоряжения Губернатора Новосибирской области от 26.09.2008 № 241-р «О плане противодействия коррупции» и в соответствии с пунктом 5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ционального плана противодействия коррупции, утвержденного Президентом Российской Федерации 31 июля 2008 года № ПР-1568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противодействия коррупции на 2012-2013гг в Быстровском сельсовете Искитимского райо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ыстровского сельсовета                                                             А.А.Павл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autoSpaceDE w:val="true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paragraphstyle"/>
        <w:autoSpaceDE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autoSpaceDE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autoSpaceDE w:val="tru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paragraphstyle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paragraphstyle"/>
        <w:spacing w:lineRule="auto" w:line="240"/>
        <w:rPr/>
      </w:pPr>
      <w:r>
        <w:rPr/>
        <w:t xml:space="preserve">    </w:t>
      </w:r>
    </w:p>
    <w:p>
      <w:pPr>
        <w:pStyle w:val="Noparagraphstyle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администрации Быстровского с\с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03.05.2012 №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действия коррупции в администрации Быстр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03"/>
        <w:gridCol w:w="2490"/>
        <w:gridCol w:w="24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\п        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</w:tr>
      <w:tr>
        <w:trPr/>
        <w:tc>
          <w:tcPr>
            <w:tcW w:w="9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меры по противодействию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ы структуры правонарушений коррупционной направленнос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омисс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2г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абрь 2013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основных направлений, характеризующихся повышенными коррупционными рискам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омисс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3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веденных конкурсов и аукционов в 2012-2013г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омисс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абрь 2012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3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токолов конкурсных комиссий, муниципальных контрактов на поставку товаров, выполнение работ, оказание услуг для муниципальных нужд с целью выявления фактов нарушения законодательства о размещении заказов на поставки товаров, выполнение работ, оказание услуг для муниципальных нужд в 2012-2013г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омисс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3</w:t>
            </w:r>
          </w:p>
        </w:tc>
      </w:tr>
      <w:tr>
        <w:trPr/>
        <w:tc>
          <w:tcPr>
            <w:tcW w:w="9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ое образ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разовательных программах повышения квалификации муниципальных служащих и семинарах по вопросам предупреждения коррупции в ОМС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 Быстровского с\с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организации обуч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3:32:00Z</dcterms:created>
  <dc:creator>Кашутина Ольга Николаевна</dc:creator>
  <dc:description/>
  <cp:keywords/>
  <dc:language>en-US</dc:language>
  <cp:lastModifiedBy>User</cp:lastModifiedBy>
  <cp:lastPrinted>2012-11-29T09:18:00Z</cp:lastPrinted>
  <dcterms:modified xsi:type="dcterms:W3CDTF">2012-11-29T03:34:00Z</dcterms:modified>
  <cp:revision>4</cp:revision>
  <dc:subject/>
  <dc:title>ГЛАВА АДМИНИСТРАЦИИ МУНИЦИПАЛЬНОГО ОБРАЗОВАНИЯ  БЫСТРОВСКОГО СЕЛЬСОВЕТА</dc:title>
</cp:coreProperties>
</file>