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ЫСТРОВСКОГО СЕЛЬСОВЕТА ИСКИТИ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пя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 Е Ш Е Н И 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01.10. 2015г                       первой  сессии                                           № 1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ыст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редседателей, заместителей председателей постоянных депутатских комиссий 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Заслушав сообщение председателя Совета депутатов Быстровского сельсовета Искитимского района Новосибирской области о результатах избрания в комиссиях председателей и заместителей председателей постоянных комиссий Совета депутатов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вет депутатов Быстровского сельсовет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ИЛ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Утвердить председателем мандатной комиссии Совета депутатов Быстровского сельсовета         Искитимского района Новосибирской области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амарина Дениса Анатольевича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ем председателя -Дробязко Татьяну Владимировну;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2.Утвердить председателем комиссии по бюджетной, налоговой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инансово-кредитной поли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рбачева Николая Викторовича;</w:t>
        <w:br/>
        <w:t xml:space="preserve">          заместителем председателя- Полыгалову Татьяну Ивановну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председателем комиссии по муниципальной собственности и социальной политике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мельянову Татьяну Ивановну;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ем председателя- Дерксен Наталью Дмитриев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Решение вступает в силу с момента приня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овского сельсовета</w:t>
      </w:r>
    </w:p>
    <w:p>
      <w:pPr>
        <w:pStyle w:val="Normal"/>
        <w:rPr/>
      </w:pPr>
      <w:r>
        <w:rPr>
          <w:sz w:val="28"/>
          <w:szCs w:val="28"/>
        </w:rPr>
        <w:t>Искитимского района                                                                          В.Ю. Кузьмин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3:59:00Z</dcterms:created>
  <dc:creator>Кашутина Ольга Николаевна</dc:creator>
  <dc:description/>
  <cp:keywords/>
  <dc:language>en-US</dc:language>
  <cp:lastModifiedBy>Катерина</cp:lastModifiedBy>
  <cp:lastPrinted>2015-10-05T10:58:00Z</cp:lastPrinted>
  <dcterms:modified xsi:type="dcterms:W3CDTF">2015-10-05T04:31:00Z</dcterms:modified>
  <cp:revision>8</cp:revision>
  <dc:subject/>
  <dc:title>СОВЕТ ДЕПУТАТОВ МУНИЦИПАЛЬНОГО ОБРАЗОВАНИЯ БЫСТРОВСКОГО СЕЛЬСОВЕТА ИСКИТИМСКОГО РАЙОНА</dc:title>
</cp:coreProperties>
</file>