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ЫСТРОВСКОГО СЕЛЬСОВЕТА</w:t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  <w:t>ИСКИТИМСКОГО РАЙОНА НОВОСИБИРСКОЙ ОБЛАСТИ</w:t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Spacing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Spacing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Spacing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7.06.2015     №    122</w:t>
      </w:r>
    </w:p>
    <w:p>
      <w:pPr>
        <w:pStyle w:val="NoSpacing"/>
        <w:jc w:val="center"/>
        <w:rPr>
          <w:sz w:val="20"/>
        </w:rPr>
      </w:pPr>
      <w:r>
        <w:rPr>
          <w:sz w:val="20"/>
        </w:rPr>
        <w:t>с. Быстровка</w:t>
      </w:r>
    </w:p>
    <w:p>
      <w:pPr>
        <w:pStyle w:val="NoSpacing"/>
        <w:tabs>
          <w:tab w:val="clear" w:pos="708"/>
          <w:tab w:val="center" w:pos="4860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rPr/>
      </w:pPr>
      <w:r>
        <w:rPr/>
        <w:t xml:space="preserve">«О комиссии по соблюдению требований </w:t>
      </w:r>
    </w:p>
    <w:p>
      <w:pPr>
        <w:pStyle w:val="Normal"/>
        <w:rPr/>
      </w:pPr>
      <w:r>
        <w:rPr/>
        <w:t xml:space="preserve">к служебному поведению муниципальных </w:t>
      </w:r>
    </w:p>
    <w:p>
      <w:pPr>
        <w:pStyle w:val="Normal"/>
        <w:rPr/>
      </w:pPr>
      <w:r>
        <w:rPr/>
        <w:t xml:space="preserve">служащих и урегулированию конфликта </w:t>
      </w:r>
    </w:p>
    <w:p>
      <w:pPr>
        <w:pStyle w:val="Normal"/>
        <w:rPr/>
      </w:pPr>
      <w:r>
        <w:rPr/>
        <w:t>интересов в администрации Быстровского сельсовета</w:t>
      </w:r>
    </w:p>
    <w:p>
      <w:pPr>
        <w:pStyle w:val="Normal"/>
        <w:rPr/>
      </w:pPr>
      <w:r>
        <w:rPr/>
        <w:t>Искитимского района Новосибир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в соответствие федеральному и областному законодательству по вопросам противодействия коррупции руководствуясь Указом Президента РФ от 23.06.2014 № 453 «О внесении изменений в некоторые акты Президента РФ по вопросам противодействия коррупции», Указа Президента РФ от 23.06.2014 № 460 «Об утверждении формы справки о доходах, расходах об имуществе и обязательствах имущественного характера и внесении изменений в некоторые акты Президента РФ», Федеральным законом от 22.12.2014 № 431-ФЗ «О внесении изменений в отдельные законодательные акты Российской Федерации по вопросам противодействия корруп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казу Президента РФ «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 (с изменениями и дополнениями от 13 марта 2012 г., 2 апреля, 3 декабря 2013 г., 23.06.2014 г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состав комиссии по соблюдению требований к служебному поведению муниципальных служащих и урегулированию конфликтов  интересов в администрации Быстровского   сельсовета Искитимского района Новосибирской области:  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авленко А.А.- глава администрации, председатель комиссии;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лганова Ю.И.- заместитель главы  администрации Быстровского сельсовета Искитимского района, заместитель  председателя комиссии;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илейко Е.А.- специалист 1 разряда администрации Быстровского сельсовета Искитимского района, секретарь комиссии;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икалов В.Е.- председатель Совета депутатов Быстровского сельсовета Искитимского района;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лыгалов С.Ф.- директор МУП ЖКХ «Быстровское» Искитимского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арина Е.С.- специалист 1 разряда администрации Быстровского сельсовета Искитим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оложение о комиссии по соблюдению требований к служебному поведению муниципальных служащих и урегулированию конфликтов интересов в администрации Быстровского сельсовета 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>3. Постановление  администрации от 14.10.2010г № 99  «О комиссии по соблюдению требований к служебному поведению муниципальных служащих и урегулированию конфликта интересов в администрации Быстровского сельсовета Искитимского района Новосибирской области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Опубликовать данное постановление в газете «Искитимская» и разместить на официальном сайте Быстровского сельсовета Искитимского района Новосибирской област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А.А.Пав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7.06.2015 № 1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ов интересов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ции 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м Положением определяется порядок  формирования и деятельности  комиссии по соблюдению требований к служебному поведению муниципальных служащих и урегулированию конфликта интересов в администрации Быстровского сельсовета Искитимского района Новосибирской области (далее – комиссия), образуемой в соответствии с Федеральным и законами от 25.12.2008 № 273-ФЗ «О противодействии коррупции» (с учетом изменений и дополнений в ред. от 21.11.2011 N 329-ФЗ) и от 02.03.2007 № 25-ФЗ «О муниципальной службе в Российской Федерации» (с учетом изменений и дополнений в ред. от 21.11.2011 N 329-Ф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в своей деятельности руководствуется Конституцией Российской Федерации, федеральными законами и иными нормативными правовыми актами, настоящим Полож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Задачами комиссии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>1)  оказание содействия органам местного самоуправления в обеспечении соблюдения муниципальными служащими в администрации Быстровского сельсовета (далее муниципальные служащие) требований к служебному поведению, а так же  в урегулировании конфликта интересов, способного привести к причинению вреда законным интересам граждан, организаций, общества субъекта Российской Федерации или Российской Федерации,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осуществление в муниципальных органах мер по предупреждению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урегулированием конфликта интересов в отношении муниципальных служащих, замещающих должности муниципальной службы в администрации Быстровского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>5. Положение о комиссии, состав комиссии утверждается постановлением администрации Быстр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став комиссии формируется для каждого конкретного случа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миссия состоит из председателя, заместителя председателя, секретаря и членов комиссии. Все  члены комиссии при принятии решений обладают равными пра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 период  временного отсутствия председателя комиссии (отпуск, командировки, болезнь) его обязанности выполняет заместитель председателя или один из членов комиссии, по поручению председателя комиссии или по решению 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лены комиссии осуществляют свои полномочия непосредственно, без права их передачи, в том числе и на время своего отсутствия, ины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>10. Председателем комиссии является заместитель главы администрации, секретарем комиссии является специалист администрации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 заседаниях комиссии с правом совещательного голоса уча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специалисты, которые могут дать пояснения по вопросам муниципальной службы и вопросам, рассматриваемыми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едставление главы  администрации Быстровского сельсовета  в соответствии  с пунктом 18  Положения о проверке достоверности и полноты сведений, представляемых гражданами и муниципальными служащими  претендующими на замещение должностей муниципальной службы администрации Быстровского сельсовета  и соблюдения  муниципальными  служащими администрации Быстровского сельсовета ограничений и запретов, связанных с муниципальной службой, утвержденного постановлением администрации Быстровского сельсовета  от 08.06.2010  № 59, материалов  проверки, свидетельству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  предоставлении  муниципальным  служащим  недостоверных  или  неполных сведений, предусмотренных подпунктом «а»  пункта  2  названно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 несоблюдении муниципальным служащим требований к служебному  поведению и (или)  требований об урегулировании  конфликта 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поступившее  в администрацию:</w:t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до истечения двух лет  со  дня увольнения с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заявление муниципального служащего о невозможности по объективным причинам представи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главы администрации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 мер  по предупрежден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ступившее в соответствии с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 в муниципаль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;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>15. Обращение, указанное в абзаце первом подпункта 2 пункта 14 настоящего Положения, подается гражданином, замещавшим должность муниципальной службы в муниципальном органе, специалист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Быстров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ии гражданином указыв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ро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замещаемые должности в течение последних двух лет до дня увольнения с муниципальной службы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и местонахождение коммерческой или некоммерческой организации;</w:t>
        <w:br/>
        <w:t>характер деятельности коммерческой или некоммерческой организации;</w:t>
        <w:br/>
        <w:t xml:space="preserve">должностные (служебные) обязанности, исполняемые гражданином во время замещения им должности муниципальной службы </w:t>
      </w:r>
    </w:p>
    <w:p>
      <w:pPr>
        <w:pStyle w:val="Normal"/>
        <w:jc w:val="both"/>
        <w:rPr/>
      </w:pPr>
      <w:r>
        <w:rPr>
          <w:sz w:val="28"/>
          <w:szCs w:val="28"/>
        </w:rPr>
        <w:t>функции по муниципальному управлению в отношении коммерческой или некоммерческой организации;</w:t>
      </w:r>
    </w:p>
    <w:p>
      <w:pPr>
        <w:pStyle w:val="Normal"/>
        <w:jc w:val="both"/>
        <w:rPr/>
      </w:pPr>
      <w:r>
        <w:rPr>
          <w:sz w:val="28"/>
          <w:szCs w:val="28"/>
        </w:rPr>
        <w:t>вид договора (трудовой или гражданско-правовой);</w:t>
      </w:r>
    </w:p>
    <w:p>
      <w:pPr>
        <w:pStyle w:val="Normal"/>
        <w:jc w:val="both"/>
        <w:rPr/>
      </w:pPr>
      <w:r>
        <w:rPr>
          <w:sz w:val="28"/>
          <w:szCs w:val="28"/>
        </w:rPr>
        <w:t>предполагаемый срок действия договора (трудовой или гражданско-правовой);</w:t>
        <w:br/>
        <w:t xml:space="preserve">сумма оплаты за выполнение (оказание) по договору работ (услуг). </w:t>
        <w:br/>
        <w:t>Специалист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Быстровского сельсовета</w:t>
      </w:r>
      <w:r>
        <w:rPr>
          <w:sz w:val="28"/>
          <w:szCs w:val="28"/>
        </w:rPr>
        <w:t xml:space="preserve">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.12.2008 № 273-ФЗ «О Противодействии корруп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заключение и другие материалы в течение двух рабочих дней со дня поступления обращения представляются председателю комиссии.</w:t>
        <w:br/>
        <w:t>16. Обращение, указанное в абзаце первом подпункта 2 пункта 14 настоящего Положения, может быть подано муниципальным служащим, планирующим свое увольнение с муниципальной службы и подлежит рассмотрению комиссией в соответствии с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17. Уведомление, указанное в подпункте 4 пункта 14 настоящего Положения, рассматривается специалист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адровым и организационным вопросам  </w:t>
      </w:r>
      <w:r>
        <w:rPr>
          <w:color w:val="000000"/>
          <w:sz w:val="28"/>
          <w:szCs w:val="28"/>
        </w:rPr>
        <w:t>администрации Быстровского сельсовета</w:t>
      </w:r>
      <w:r>
        <w:rPr>
          <w:sz w:val="28"/>
          <w:szCs w:val="28"/>
        </w:rPr>
        <w:t>, который осуществляет подготовку мотивированного заключения о соблюдении гражданином, замещавшим должность муниципальной службы в муниципальном органе, требований статьи 12 Федерального закона от 25.12.2008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комиссии»;</w:t>
        <w:br/>
        <w:t>18. Комиссия не рассматривает сообщения о преступлениях и административных правонарушениях, а также  анонимные обращения,  не проводит проверки по фактам нарушения служ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Председатель комиссии при поступлении к нему в порядке, установленном нормативным правовым актом, информации, содержащей основание для проведения заседания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3-х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пунктами 15 и 16 настоящего По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рганизует ознакомление муниципального служащего, в отношении которого комиссией рассматривается вопрос о соблюдении требований 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Быстровского сельсовета и с результатом её проверк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рассматривает ходатайства о приглашении на заседание комиссии лиц, указанных в подпункте 2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 дополнительных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>20. Заседание комиссии по рассмотрению заявления, указанного в абзаце третьем подпункта 2 пункта 14 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Уведомление, указанное в подпункте 4 пункта 14 настоящего Положения, как правило, рассматривается на очередном (плановом) заседании комисс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 службы в муниципальном органе. </w:t>
      </w:r>
    </w:p>
    <w:p>
      <w:pPr>
        <w:pStyle w:val="Normal"/>
        <w:jc w:val="both"/>
        <w:rPr/>
      </w:pPr>
      <w:r>
        <w:rPr>
          <w:sz w:val="28"/>
          <w:szCs w:val="28"/>
        </w:rPr>
        <w:t>При наличии письменной просьбы муниципального служащего или гражданина, замещавшего должность муниципальной службы в муниципальном  органе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муниципальном органе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муниципальном органе.</w:t>
        <w:br/>
        <w:t>23. На заседании комиссии заслушиваются пояснения муниципального служащего или гражданина, замещавшего должность муниципальной службы в муниципальном органе (с их согласия), и иных лиц, рассматриваются материалы по существу вынесенных на данное заседание вопросов, а также дополнительные 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Члены комиссии и лица, участвующие в её заседании, не вправе разглашать сведения, ставшие им известными в ходе работ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 По итогам рассмотрения вопроса, указанного в абзаце втором подпункта 1 пункта 14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 установить, что сведения, представленные муниципальным служащим в соответствии с подпунктом  «а» пункта  2 Положения о проверке достоверности и полноты сведений, представляемых  гражданами, претендующими на замещение должностей муниципальной службы администрации Быстровского сельсовета, и муниципальными служащими администрации Быстровсского сельсовета, и соблюдения муниципальными служащими администрации Быстровского сельсовета ограничений и запретов, связанных с муниципальной службой, утвержденного постановлением администрации Быстровского  сельсовета от 08.06.2010 № 59, являются достоверными и пол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установить, что сведения, представленные муниципальным  служащим  в соответствии с подпунктом «а» пункта 2 Положения, названного в подпункте 1 настоящего пункта, являются недостоверными и (или)  неполными. В этом случае комиссия принимает решение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6. По итогам рассмотрения вопроса, указанного в подпункте 4 пункта 14 настоящего Положения, комиссия принимает в отношении гражданина, замещавшего должность муниципальной службы в муниципальном органе,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  <w:br/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 № 273-ФЗ «О противодействии коррупции». В этом случае комиссия рекомендует руководителю муниципального органа проинформировать об указанных обстоятельствах органы прокуратуры и уведомившую организ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 По итогам рассмотрения вопроса, указанного в абзаце третьем подпункта 1 пункта 14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 В этом случае комиссия принимает решение -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  По итогам рассмотрения вопроса, указанного в абзаце втором подпункта 2 пункта 14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 По итогам рассмотрения вопроса, указанного в абзаце третьем подпункта 2 пункта 14. настоящего Положения,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принимает решение – применить  к муниципальному служащему  меру ответственности, предусмотренную нормативными правовыми актам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По итогам рассмотрения вопросов, предусмотренных подпунктами 1 и 2 пункта 14 настоящего Положения, при наличии к тому оснований комиссия может принять иное, чем предусмотрено пунктами 23-25 настоящего Положения, решение. Основания и мотивы принятия такого решения должны быть отражены  в протоколе заседания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По итогам рассмотрения вопроса, предусмотренного подпунктом 3 пункта 14 настоящего Положения, комиссия принимает соответствующее реш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Решения комиссии по вопросам, указанным в пункте 15 настоящего 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33. Решения комиссии оформляются протоколами, которые подписывают члены комиссии, принимавшие участие в её заседании. Решения комиссии, за исключением решения, принимаемого по итогам рассмотрения вопроса, указанного в абзаце втором подпункта 2 пункта 14 настоящего Положения, для главы администрации Быстровского сельсовета носят рекомендательный характер. Решение, принимаемое по итогам рассмотрения вопроса, указанного в абзаце втором подпункта 2 пункта 14 настоящего Положения, носит обяз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 В протоколе заседания комисси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редъявляемые к муниципальному служащему претензии, материалы на которых они основыва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результаты голос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 решение и обосновани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 Член комиссии, несогласный с её решением, вправе в письменной 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 Копии протокола заседания комиссии в трехдневный срок со дня заседания направляются полностью или в виде выписок из него - муниципальному служа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его такой факт документы в правоприменительные органы в трехдневны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>39. Выписка из решения комиссии, заверенная подписью секретаря комиссии и печатью муниципального органа, вручается гражданину, замещавшему должность муниципальной службы, в муниципальном органе, в отношении которого рассматривался вопрос, указанный в  абзаце первом подпункта 2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0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пециалистом по кадрам администрации Быстровского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F9AB29FC91CABDCC4D7F3A7E178452E1561DE4A89B74E9849DEF95481C45223C08D6CEi8BF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28:00Z</dcterms:created>
  <dc:creator>Work</dc:creator>
  <dc:description/>
  <dc:language>en-US</dc:language>
  <cp:lastModifiedBy>Admin</cp:lastModifiedBy>
  <dcterms:modified xsi:type="dcterms:W3CDTF">2015-06-19T12:28:00Z</dcterms:modified>
  <cp:revision>2</cp:revision>
  <dc:subject/>
  <dc:title>АДМИНИСТРАЦИЯ БЫСТРОВСКОГО СЕЛЬСОВЕТА</dc:title>
</cp:coreProperties>
</file>