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jc w:val="center"/>
        <w:rPr>
          <w:sz w:val="28"/>
        </w:rPr>
      </w:pPr>
      <w:r>
        <w:rPr>
          <w:sz w:val="28"/>
          <w:szCs w:val="28"/>
        </w:rPr>
        <w:t>26.08.2015                   162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>
          <w:bCs/>
        </w:rPr>
      </w:pPr>
      <w:r>
        <w:rPr>
          <w:bCs/>
        </w:rPr>
        <w:t>Об утверждении Положения о Штабе</w:t>
      </w:r>
    </w:p>
    <w:p>
      <w:pPr>
        <w:pStyle w:val="Normal"/>
        <w:rPr>
          <w:bCs/>
        </w:rPr>
      </w:pPr>
      <w:r>
        <w:rPr>
          <w:bCs/>
        </w:rPr>
        <w:t>народной дружины в Быстровском сельсовете</w:t>
      </w:r>
    </w:p>
    <w:p>
      <w:pPr>
        <w:pStyle w:val="Normal"/>
        <w:rPr>
          <w:bCs/>
        </w:rPr>
      </w:pPr>
      <w:r>
        <w:rPr>
          <w:bCs/>
        </w:rPr>
        <w:t>Искитимского района Новосибирской област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13 года № 131-ФЗ «Об общих принципах организации местного самоуправления в Российской Федерации», Федеральным законом от 02.04.2014года № 44-ФЗ «Об участии граждан в охране общественного порядка»,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оном Новосибирской области от 01.07.2015 № 566-ОЗ «Об отдельных вопросах правового регулирования участия граждан в охране общественного порядка на территории Новосибирской области», </w:t>
      </w:r>
      <w:r>
        <w:rPr>
          <w:sz w:val="28"/>
          <w:szCs w:val="28"/>
        </w:rPr>
        <w:t xml:space="preserve">в целях создания  условий для </w:t>
      </w:r>
      <w:r>
        <w:rPr>
          <w:bCs/>
          <w:sz w:val="28"/>
          <w:szCs w:val="28"/>
        </w:rPr>
        <w:t>участия граждан в охране общественного порядка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. Утвердить Положение о Штабе народной дружины в Быстровском сельсовете Искитимского района Новосибирской области согласно приложению к настоящему постановлению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предприятий и организаций, расположенных на территории Быстровского сельсовета Искитимского района Новосибирской области довести до сведения работающих информацию о формах участия граждан в охране общественного поряд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Постановление вступает в силу со дня принятия и подлежит опубликованию на официальном сайте администрации Быстровского сельсовета Искитимского района Новосибирской области и в газете «Искитимская газет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вступает в силу со дня принятия и подлежит опубликованию на официальном сайте администрации Быстровского сельсовета Искитимского района Новосибирской области и в газете «Искитимская газет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 Контроль за исполнением настоящего постановления оставляю за собо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А.А.Павленко </w:t>
      </w:r>
    </w:p>
    <w:p>
      <w:pPr>
        <w:pStyle w:val="Normal"/>
        <w:ind w:left="5954" w:hanging="0"/>
        <w:jc w:val="both"/>
        <w:rPr/>
      </w:pPr>
      <w:r>
        <w:rPr/>
        <w:t>Приложение 1</w:t>
      </w:r>
    </w:p>
    <w:p>
      <w:pPr>
        <w:pStyle w:val="Normal"/>
        <w:ind w:left="5954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5954" w:hanging="0"/>
        <w:jc w:val="both"/>
        <w:rPr/>
      </w:pPr>
      <w:r>
        <w:rPr/>
        <w:t xml:space="preserve">Быстровского сельсовета </w:t>
      </w:r>
    </w:p>
    <w:p>
      <w:pPr>
        <w:pStyle w:val="Normal"/>
        <w:ind w:left="5954" w:hanging="0"/>
        <w:jc w:val="both"/>
        <w:rPr/>
      </w:pPr>
      <w:r>
        <w:rPr/>
        <w:t>Искитимского района</w:t>
      </w:r>
    </w:p>
    <w:p>
      <w:pPr>
        <w:pStyle w:val="Normal"/>
        <w:ind w:left="5954" w:hanging="0"/>
        <w:jc w:val="both"/>
        <w:rPr/>
      </w:pPr>
      <w:r>
        <w:rPr/>
        <w:t>Новосибирской области</w:t>
      </w:r>
    </w:p>
    <w:p>
      <w:pPr>
        <w:pStyle w:val="Normal"/>
        <w:ind w:left="5954" w:hanging="0"/>
        <w:jc w:val="both"/>
        <w:rPr/>
      </w:pPr>
      <w:r>
        <w:rPr/>
        <w:t>от 26.08.2015 года № 16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Штабе народной дружины в Быстровском сельсовете Искитимского района Новосибир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33"/>
      <w:bookmarkStart w:id="1" w:name="Par30"/>
      <w:bookmarkEnd w:id="0"/>
      <w:bookmarkEnd w:id="1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.</w:t>
        <w:tab/>
        <w:t>Настоящее Положение определяет порядок организации деятельности штаба народных дружин в Быстровском сельсовете Искитимского района Новосибирской области (далее – Штаб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</w:t>
        <w:tab/>
        <w:t xml:space="preserve">Штаб в своей деятель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законом от 02 апреля 2014 года № 44-ФЗ «Об участии граждан в охране общественного порядка», </w:t>
      </w:r>
      <w:r>
        <w:rPr>
          <w:color w:val="000000"/>
          <w:sz w:val="28"/>
          <w:szCs w:val="28"/>
        </w:rPr>
        <w:t>Законом Новосибирской области от 01.07.2015 № 566-ОЗ «Об отдельных вопросах правового регулирования участия граждан в охране общественного порядка на территории Новосибирской области»</w:t>
      </w:r>
      <w:r>
        <w:rPr>
          <w:sz w:val="28"/>
          <w:szCs w:val="28"/>
        </w:rPr>
        <w:t xml:space="preserve"> (далее – муниципальными нормативными правовыми актам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</w:t>
        <w:tab/>
        <w:t>Штаб создается при наличии двух и более дружин на территории Быстровского сельсовета Искитимского района Новосибирской области (далее – муниципальное образование), или численности дружины более 30 человек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Штаб создается с целью организации взаимодействия и координации действий народных дружин (далее – дружины) по оказанию эффективного содействия органам местного самоуправления муниципального образования               (далее – орган местного самоуправления), органам внутренних дел (полиции)                        и иным правоохранительным орган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2" w:name="Par46"/>
      <w:bookmarkEnd w:id="2"/>
      <w:r>
        <w:rPr>
          <w:b/>
          <w:sz w:val="28"/>
          <w:szCs w:val="28"/>
        </w:rPr>
        <w:t xml:space="preserve">2. Функции Штаба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Штаб в целях координации деятельности дружи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планирует работу дружин, разрабатывает мероприятия                                          по взаимодействию дружин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обобщает практическую деятельность дружин и вносит в органы местного самоуправления предложения по дальнейшему ее совершенствовани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принимает участие в разработке совместных мероприятий с органами внутренних дел (полиции) и иными правоохранительными органами, направленных на поддержание правопорядка на улицах, площадях, в парках                  и других общественных местах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оказывает дружинам практическую помощь в их деятельности, обобщает и обеспечивает внедрение передовых форм и методов работ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 w:bidi="en-US"/>
        </w:rPr>
        <w:t>-</w:t>
        <w:tab/>
        <w:t>ходатайствует перед руководителями предприятий, учреждений                       и организаций, администрацией Быстровского сельсовета Искитимского района Новосибирской области (далее – администрации) о поощрении наиболее отличившихся дружиннико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 w:bidi="en-US"/>
        </w:rPr>
        <w:t>-</w:t>
        <w:tab/>
        <w:t>направляет в установленном порядке предложения о награждении дружинников наградами Российской Федерации и Новосибирской области (далее – автономного округа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 w:bidi="en-US"/>
        </w:rPr>
        <w:t>-</w:t>
        <w:tab/>
        <w:t>отчитывается перед администрацией о проделанной работе не менее одного раза в год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Штаб вправе приглашать на свои заседания представителей органов местного самоуправления, общественных и иных объединений, должностных лиц, специалистов и граждан для обеспечения взаимодействия и выработки конкретных решений по рассматриваемым вопросам.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3" w:name="Par60"/>
      <w:bookmarkEnd w:id="3"/>
      <w:r>
        <w:rPr>
          <w:b/>
          <w:sz w:val="28"/>
          <w:szCs w:val="28"/>
        </w:rPr>
        <w:t>3. Организация и обеспечение деятельности Штаб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.</w:t>
        <w:tab/>
        <w:t>Состав Штаба формируется из представителей органов внутренних дел (полиции) и иных правоохранительных органов (по согласованию), командиров дружин, действующих в границах муниципального образования,                   и представителей органов местного самоуправления и утверждается постановлением администрац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Штаба входят начальник Штаба, заместитель начальника Штаба, члены Штаб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Возглавляет Штаб начальник Штаба, которы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осуществляет руководство деятельностью Штаб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распределяет обязанности членов Штаб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обеспечивает взаимодействие дружин с правоохранительными органами и органами местного самоуправ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 w:bidi="en-US"/>
        </w:rPr>
        <w:t>-</w:t>
        <w:tab/>
        <w:t>осуществляет контроль за соблюдением законодательства Российской Федерации, Новосибирской области, муниципальных нормативных правовых актов при осуществлении деятельности дружинниками на территории Быстровского сельсовета Искитимского района Новосибирской обла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проводит заседания Штаб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принимает участие в разработке и осуществлении мероприятий по предупреждению правонарушени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>Начальник штаба вправ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привлекать на добровольной основе жителей муниципального образования к вступлению в дружины и содействию в деятельности дружин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разрабатывать предложения по укреплению общественного порядка              и направлять их в органы местного самоуправления, руководителям предприятий и организац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представлять в органы местного самоуправления отчеты о проделанной работ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направлять в органы государственной власти информацию о правонарушениях, имевших место на территории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распространять информацию о деятельности народных дружин среди населения, сообщать средствам массовой информации сведения о выявленных фактах нарушения общественного порядк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</w:t>
        <w:tab/>
        <w:t>Начальник штаба организует прием населения и рассмотрение вопросов, отнесенных к его компетенции, на заседаниях штаб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>В случаях отсутствия начальника Штаба его полномочия выполняет заместитель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</w:t>
        <w:tab/>
        <w:t>Члены Штаба обязан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участвовать в заседаниях Штаб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56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-</w:t>
        <w:tab/>
        <w:t>выполнять поручения начальника Штаба, в его отсутствие – заместителя начальника Штаб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8AD1C982DB7C03945D288029220A0F59CEA3F7595B2876557F90j0L1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4:14:00Z</dcterms:created>
  <dc:creator>Кашутина Ольга Николаевна</dc:creator>
  <dc:description/>
  <cp:keywords/>
  <dc:language>en-US</dc:language>
  <cp:lastModifiedBy>User</cp:lastModifiedBy>
  <cp:lastPrinted>2012-03-19T15:39:00Z</cp:lastPrinted>
  <dcterms:modified xsi:type="dcterms:W3CDTF">2015-08-31T04:29:00Z</dcterms:modified>
  <cp:revision>4</cp:revision>
  <dc:subject/>
  <dc:title>ГЛАВА АДМИНИСТРАЦИИ МУНИЦИПАЛЬНОГО ОБРАЗОВАНИЯ  БЫСТРОВСКОГО СЕЛЬСОВЕТА</dc:title>
</cp:coreProperties>
</file>