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13.02.2015                 28</w:t>
      </w:r>
    </w:p>
    <w:p>
      <w:pPr>
        <w:pStyle w:val="Normal"/>
        <w:ind w:right="282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____________    </w:t>
      </w:r>
      <w:r>
        <w:rPr>
          <w:rFonts w:cs="Arial" w:ascii="Arial" w:hAnsi="Arial"/>
        </w:rPr>
        <w:t xml:space="preserve">№ </w:t>
      </w:r>
      <w:r>
        <w:rPr>
          <w:rFonts w:cs="Arial" w:ascii="Arial" w:hAnsi="Arial"/>
          <w:b/>
        </w:rPr>
        <w:t xml:space="preserve">   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Быстров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 внесении изменений в постановление от 28.04.2014 г №66</w:t>
      </w:r>
    </w:p>
    <w:p>
      <w:pPr>
        <w:pStyle w:val="Normal"/>
        <w:rPr/>
      </w:pPr>
      <w:r>
        <w:rPr>
          <w:rFonts w:cs="Arial" w:ascii="Arial" w:hAnsi="Arial"/>
        </w:rPr>
        <w:t>«Об утверждении инструкции « О порядке организации рабо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обращениями граждан, в том числе, объедин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ждан и юридических лиц в администрацию Быстр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овет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Федеральным законом от  24.11.2014 г № 357-ФЗ « О внесении изменений в Федеральный закон « О правовом положении иностранных граждан в Российской Федерации»  и отдельные законодательные акты Российской Федерации», Федеральным законом от 02.05 2006 № 59-ФЗ « О порядке рассмотрения обращения граждан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.  пункт 3 Инструкции дополнить подпунктом 3.17 следующего содержания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3.17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и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 ( 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части 4 статьи 11 настоящего Федерального закона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а)пункт 3 подпункт 3.7 Инструкции дополнить словами « за исключением случая, указанного в части 1.1 настоящей стать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б) пункт 3 подпункт 3.7 Инструкции дополнить частью 1.1 следующего содерж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1.1 Письменное обращение, поступившее высшему должностному субъекта Российской Федерации(руководителю высшего исполнительного органа государственной власти субъекта Российской Федерации) и содержащее информацию о фактах возможных нарушений законодательства Российской Федерации в сфере миграции, рассматривается в течении 20 дней со дня регистрации письменного обращения.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Постановление опубликовать в газете « Искитимская газета» и разместить на сайте администрации Быстров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Контроль за исполнением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ыстр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китим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области                                                                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</w:rPr>
        <w:t>А.А. Павлен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3:00Z</dcterms:created>
  <dc:creator>Кашутина Ольга Николаевна</dc:creator>
  <dc:description/>
  <cp:keywords/>
  <dc:language>en-US</dc:language>
  <cp:lastModifiedBy>k16</cp:lastModifiedBy>
  <cp:lastPrinted>2015-02-16T14:53:00Z</cp:lastPrinted>
  <dcterms:modified xsi:type="dcterms:W3CDTF">2015-03-05T08:23:00Z</dcterms:modified>
  <cp:revision>2</cp:revision>
  <dc:subject/>
  <dc:title>ГЛАВА АДМИНИСТРАЦИИ МУНИЦИПАЛЬНОГО ОБРАЗОВАНИЯ  БЫСТРОВСКОГО СЕЛЬСОВЕТА</dc:title>
</cp:coreProperties>
</file>