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8.03.2015                         38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от 16.08.2012 г </w:t>
      </w:r>
    </w:p>
    <w:p>
      <w:pPr>
        <w:pStyle w:val="Normal"/>
        <w:rPr/>
      </w:pPr>
      <w:r>
        <w:rPr/>
        <w:t>№</w:t>
      </w:r>
      <w:r>
        <w:rPr/>
        <w:t xml:space="preserve">69 «Об утверждении административного </w:t>
      </w:r>
    </w:p>
    <w:p>
      <w:pPr>
        <w:pStyle w:val="Normal"/>
        <w:rPr/>
      </w:pPr>
      <w:r>
        <w:rPr/>
        <w:t>регламента «По предоставлению</w:t>
      </w:r>
    </w:p>
    <w:p>
      <w:pPr>
        <w:pStyle w:val="Normal"/>
        <w:rPr/>
      </w:pPr>
      <w:r>
        <w:rPr/>
        <w:t xml:space="preserve">муниципальной услуги по подготовке </w:t>
      </w:r>
    </w:p>
    <w:p>
      <w:pPr>
        <w:pStyle w:val="Normal"/>
        <w:rPr/>
      </w:pPr>
      <w:r>
        <w:rPr/>
        <w:t xml:space="preserve">и выдаче разрешений на строительство </w:t>
      </w:r>
    </w:p>
    <w:p>
      <w:pPr>
        <w:pStyle w:val="Normal"/>
        <w:rPr/>
      </w:pPr>
      <w:r>
        <w:rPr/>
        <w:t>объектов капитального строительства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Руководствуясь Федеральным законом от 27.07.2010 года №210-ФЗ «Об организации предоставления государственных и муниципальных услуг», постановлением Правительства Российской Федерации от 16.05.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Быстровского сельсовета Искитимского района Новосибирской области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Быстровского сельсовета от 16.08.2012 года № 69 «Об утверждении административного регламента «По предоставлению муниципальной услуги по подготовке и выдаче разрешений на строительство объектов капитального строительства»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1. Из пункта 2.6 административного регламента исключить слова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«- градостроительный план земельного участка»;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2. В пункт 2.7 административного регламента добавить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«- градостроительный план земельного участка»;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3. Пункт 2.9 административного регламента читать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9. Основаниями для отказа в предоставлении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исьменное заявление заявителя об отказе в предоставлении муниципальной  услуг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ункты 5.15-5.17 административного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 административном регламенте вместо слов «Глава администрации Быстровского сельсовета» читать «Глава посе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реамбуле постановления после слов «В соответствии с Гражданским кодексом Российской Федерации» слова «Федеральным законом РФ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В подпункте 1 пункта 2.15.1 административного регламента вместо слов «государственными гражданскими служащими» читать «муниципальными служащим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2 пункта 2.15.2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4.4. вместо слов «в соответствии с Федеральным законом от 02.03.2007 N 24-ФЗ» читать «в соответствии с Федеральным законом от 02.03.2007 №25-ФЗ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постановление в газете «Искитимская газета» и на официальном сайте администрации Быстровского сельсове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</w:t>
        <w:tab/>
        <w:t xml:space="preserve">    А.А.Пав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10:00Z</dcterms:created>
  <dc:creator>User</dc:creator>
  <dc:description/>
  <dc:language>en-US</dc:language>
  <cp:lastModifiedBy>User</cp:lastModifiedBy>
  <cp:lastPrinted>2013-01-10T16:35:00Z</cp:lastPrinted>
  <dcterms:modified xsi:type="dcterms:W3CDTF">2015-03-18T07:08:00Z</dcterms:modified>
  <cp:revision>5</cp:revision>
  <dc:subject/>
  <dc:title>1</dc:title>
</cp:coreProperties>
</file>