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9.03.2015             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4" w:leader="none"/>
          <w:tab w:val="left" w:pos="851" w:leader="none"/>
        </w:tabs>
        <w:ind w:left="-24" w:firstLine="8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в форме открытого заседания по вопросу изменения вида разрешенного использования земельного участка, кадастровый номер 54:07:047405:2101, площадью 78000+/-68 кв.м, расположенного по адресу: Новосибирская область, Искитимский район,  категория земель – земли сельскохозяйственного назначения, с вида разрешенного использования «для сельскохозяйственного производства» на вид разрешенного использования «для дачного строительства с правом возведения жилых домов и с правом регистрации и проживания в них» (далее по тексту – изменение вида разрешённого использования земельного участка) 10 апреля 2015</w:t>
      </w:r>
      <w:r>
        <w:rPr>
          <w:spacing w:val="-12"/>
          <w:sz w:val="28"/>
          <w:szCs w:val="28"/>
        </w:rPr>
        <w:t xml:space="preserve"> года в 14 часов 00 минут</w:t>
      </w:r>
      <w:r>
        <w:rPr>
          <w:sz w:val="28"/>
          <w:szCs w:val="28"/>
        </w:rPr>
        <w:t xml:space="preserve"> по адресу: </w:t>
      </w:r>
      <w:r>
        <w:rPr>
          <w:spacing w:val="-12"/>
          <w:sz w:val="28"/>
          <w:szCs w:val="28"/>
        </w:rPr>
        <w:t>Новосибирская область, Искитимский район, с.Быстровка, ул.Советская,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/>
      </w:pPr>
      <w:r>
        <w:rPr>
          <w:sz w:val="28"/>
          <w:szCs w:val="28"/>
        </w:rPr>
        <w:t>Установить, что материалы по вопросу изменения вида разрешённого использования земельного участка доступны для ознакомления граждан и организаций в здании администрации Быстровского сельсовета Искитимского района Новосибирской области по адресу: Новосибирская область, Искитимский район, с.Быстровка, ул.Советская,10, в рабочие дни в часы работы администрации до 10 апреля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(обнародования)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2:00:00Z</dcterms:created>
  <dc:creator>1</dc:creator>
  <dc:description/>
  <dc:language>en-US</dc:language>
  <cp:lastModifiedBy>Admin</cp:lastModifiedBy>
  <cp:lastPrinted>2014-06-04T15:26:00Z</cp:lastPrinted>
  <dcterms:modified xsi:type="dcterms:W3CDTF">2015-03-22T02:00:00Z</dcterms:modified>
  <cp:revision>2</cp:revision>
  <dc:subject/>
  <dc:title>ГЛАВА АДМИНИСТРАЦИИ МУНИЦИПАЛЬНОГО ОБРАЗОВАНИЯ</dc:title>
</cp:coreProperties>
</file>