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6.04.2015                         71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О проведении Общероссийской</w:t>
      </w:r>
    </w:p>
    <w:p>
      <w:pPr>
        <w:pStyle w:val="Normal"/>
        <w:rPr/>
      </w:pPr>
      <w:r>
        <w:rPr/>
        <w:t>экологической акции «Дни защиты</w:t>
      </w:r>
    </w:p>
    <w:p>
      <w:pPr>
        <w:pStyle w:val="Normal"/>
        <w:rPr/>
      </w:pPr>
      <w:r>
        <w:rPr/>
        <w:t>от экологической опасност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качества окружающей среды на территории Быстровского сельсовета Искитимского района, руководствуясь Приказом Департамента природных ресурсов и охраны окружающей среды Новосибирской области от 13.03.2015 № 252 «Об организации подготовки и  проведении Общероссийской экологической акции «Дни защиты от экологической опасности», постановлением администрации Искитимского района от 23.03.2015 № 675 «О проведении Общероссийской экологической акции «Дни защиты от экологической 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проведению Общероссийской экологической акции «Дни защиты от экологической опасности на территории Быстровского сельсовета (Приложение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комендовать руководителям организаций и предприятий всех форм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ости выполнение работ по санитарной очистке населенных пунктов, очистке водоохранных зон, рек и водоемов на подведомственных территориях в соответствии с п.1- п.2 Плана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Быстровского сельсовета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.А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>к постановлению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 xml:space="preserve">от 16.04.2015 № 71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ведению Общероссийской экологической акции «Дни защиты от экологической опасности» на  территории Быст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929"/>
        <w:gridCol w:w="1193"/>
        <w:gridCol w:w="2029"/>
        <w:gridCol w:w="1873"/>
        <w:gridCol w:w="147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населенных пунктов (проведение весенних субботников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,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-01 мая 2015г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одоохранных зон, водоемов на территории населенных пунк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организаций,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ма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15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4:00Z</dcterms:created>
  <dc:creator>Кашутина Ольга Николаевна</dc:creator>
  <dc:description/>
  <cp:keywords/>
  <dc:language>en-US</dc:language>
  <cp:lastModifiedBy>k16</cp:lastModifiedBy>
  <cp:lastPrinted>2010-04-12T15:31:00Z</cp:lastPrinted>
  <dcterms:modified xsi:type="dcterms:W3CDTF">2015-04-20T05:44:00Z</dcterms:modified>
  <cp:revision>2</cp:revision>
  <dc:subject/>
  <dc:title>ГЛАВА АДМИНИСТРАЦИИ МУНИЦИПАЛЬНОГО ОБРАЗОВАНИЯ  БЫСТРОВСКОГО СЕЛЬСОВЕТА</dc:title>
</cp:coreProperties>
</file>