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овского сельсовет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итим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10.2015 №173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sz w:val="28"/>
          <w:szCs w:val="28"/>
        </w:rPr>
        <w:t xml:space="preserve">Порядок подготовки, утвержд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стных нормативов градостроительного проектирования Быстровского сельсовета Искитимского района Новосибирской области и внесение в них измен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Настоящий Порядок разработан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 2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ыстровского сельсовета Искитимского района Новосиби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Настоящий Порядок определяет цели и задачи, правила подготовки, утверждения местных нормативов градостроительного проектирования Быстровского сельсовета Искитимского района Новосибирской области (далее - местные нормативы) и внесения в них измен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Местные нормативы обязательны для применения на территории Быстровского сельсовета Искитимского района Новосибирской области всеми субъектами градостроительной деятельности пр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готовке, согласовании, утверждении документов территориального планирования Быстровского сельсовета Искитимского района Новосибирской области и внесении в них измен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готовке, утверждении документации по планировке территории (проектов планировки территории, проектов межевания территории), предусматривающей размещение объектов местного значения Быстровского сельсовета Искитимского района Новосибир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ределении условий аукционов на право заключения договоров аренды земельных участков для комплексного освоения в целях жилищного строи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пределении условий аукционов на право заключить договор о развитии застроенной территор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дении экспертизы, подготовке и рассмотрении проектной документации для строительства, реконструкции, капитального ремонта объектов капитального строительства, благоустройства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Цели и задачи местных норматив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Местные нормативы подготавливаются в цел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и управления градостроительной деятельностью в Быстровском сельсовете Искитимского района Новосибирской области средствами установления требований к территориальному планированию, градостроительному зонированию территорий Быстровского сельсовета Искитимского района Новосибир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основанного определения параметров развития территорий Быстровского сельсовета Искитимского района Новосибирской области при подготовке документов территориального планирования Быстровского сельсовета Искитимского района Новосибирской области и внесении в них измен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хранения и улучшения условий жизнедеятельности населения Быстровского сельсовета Искитимского района Новосибирской области при реализации решений, содержащихся в документах территориального планирования, градостроительного зонирования, планировки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Задачами применения местных нормативов является создание условий дл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образования пространственной организации Быстровского сельсовета Искитимского района Новосибирской области, обеспечивающего современные стандарты организации террито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ланирования территории Быстровского сельсовета Искитимского района Новосибирской области для размещения объектов, обеспечивающих благоприятные условия жизнедеятельности человека (в том числе объектов социальной, инженерной, транспортной инфраструктур, связанных с решением вопросов местного значения Быстровского сельсовета Искитимского района Новосибирской обла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я доступности таких объектов для населения Быстровского сельсовета Искитимского района Новосиби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1" w:name="P72"/>
      <w:bookmarkEnd w:id="1"/>
      <w:r>
        <w:rPr>
          <w:rFonts w:cs="Times New Roman" w:ascii="Times New Roman" w:hAnsi="Times New Roman"/>
          <w:sz w:val="28"/>
          <w:szCs w:val="28"/>
        </w:rPr>
        <w:t>3. Подготовка местных норматив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Местные нормативы разрабатываются в соответствии с Градостроите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 учетом законодательства Российской Федерации о техническом регулировании, земельного, лесного, водного законодательства, законодательства об особо охраняемых природных территориях, об охране окружающей среды, об охране объектов культурного наследия (памятников истории и культуры) народов Российской Федерации, иного законодательства Российской Федерации и Новосиби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Решение о подготовке местных нормативов принимается администрацией Быстровского сельсовета Искитимского района Новосиби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Подготовка местных нормативов осуществляется администрацией Быстровского сельсовета Искитимского района Новосибирской области самостоятельно либо иными лицами, привлекаемыми ею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Подготовка местных нормативов осуществляется с учет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циально-демографического состава и плотности населения на территории Быстровского сельсовета Искитимского района Новосибир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ланов и программ комплексного социально-экономического развития Новосибирской области и Быстровского сельсовета Искитимского района Новосибир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ложений органов местного самоуправления Быстровского сельсовета Искитимского района Новосибирской области и заинтересованных л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После разработки проекта местных нормативов, администрация Быстровского сельсовета Искитимского района Новосибирской области осуществляет проверку проекта на соответствие требованиям, установленным действующим законодательством Российской Федерации и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Проект местных нормативов подлежит размещению на официальном сайте Быстровского сельсовета Искитимского района Новосибирской области в сети Интернет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ыстровского сельсовета Искитимского района Новосибирской области осуществляет сбор и обобщение предложений по проекту местных норматив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 По результатам проверки проекта местных нормативов с учетом поступивших предложений, глава Быстровского сельсовета Искитимского района Новосибирской области принимает решение о направлении проекта местных нормативов в Совет депутатов Быстровского сельсовета Искитимского района Новосибирской области или об отклонении такого проекта и о направлении его на доработ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2" w:name="P85"/>
      <w:bookmarkEnd w:id="2"/>
      <w:r>
        <w:rPr>
          <w:rFonts w:cs="Times New Roman" w:ascii="Times New Roman" w:hAnsi="Times New Roman"/>
          <w:sz w:val="28"/>
          <w:szCs w:val="28"/>
        </w:rPr>
        <w:t>4. Утверждение местных норматив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Местные нормативы утверждаются решением сессии Совета депутатов Быстровского сельсовета Искитимского района Новосиби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Утвержденные местные нормативы подлежат размещению на официальном сайте Быстровского сельсовета Искитимского района Новосибирской области в сети Интернет и опубликованию в порядке, установленном для официального опубликования муниципальных правовых актов, в срок, не превышающий пяти дней со дня утверждения местных норматив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Утвержденные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Контроль за соблюдением местных нормативов осуществляет администрация Быстровского сельсовета Искитимского района Новосиби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Администрация Быстровского сельсовета Искитимского района Новосибирской области осуществляет мониторинг развития социальной, инженерной и транспортной инфраструктуры, контролирует достижение значений местных нормативов посредством проверки соответствия документов территориального планирования Быстровского сельсовета Искитимского района Новосибирской области, документации по планировке территорий местным нормативам и планирования мер по уменьшению либо устранению разницы между значениями показателей, характеризующих текущую ситуацию, и значениями местных норматив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 Внесение изменений в местные норматив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 Внесение изменений в местные нормативы осуществляется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и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Основаниями для рассмотрения администрацией Быстровского сельсовета Искитимского района Новосибирской области вопроса о внесении изменений в местные нормативы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соответствие местных нормативов законодательству Российской Федерации и (или) Новосибирской области в области градостроительной деятельности, возникшее в результате внесения в такое законодательство измен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тверждение планов и программ комплексного социально-экономического развития Новосибирской области и Быстровского сельсовета Искитимского района Новосибирской области, влияющих на расчетные показатели местных норматив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ступление предложений органов местного самоуправления муниципального образования и заинтересованных лиц о внесении изменений в местные норматив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Администрация Быстровского сельсовета Искитимского района Новосибирской области в течение тридцати календарных дней со дня поступления предложения о внесении изменений в местные нормативы, рассматривает поступившее предложение и принимает решение о подготовке проекта о внесении изменений в местные нормативы или об отклонении предложения о внесении изменений в местные нормативы с указанием причин отклонения и направляет копию такого решения заявите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 Подготовка проекта о внесении изменений в местные нормативы и утверждение изменений в местные нормативы осуществляются в порядке, предусмотренном </w:t>
      </w:r>
      <w:hyperlink w:anchor="P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3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85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6CD2B5903E1BFD1F834A5C1CE9A6F2E5189E4387E1D8DC7FBC45F39B785041BEEEF9C486EED28A3E76E" TargetMode="External"/><Relationship Id="rId3" Type="http://schemas.openxmlformats.org/officeDocument/2006/relationships/hyperlink" Target="consultantplus://offline/ref=736CD2B5903E1BFD1F834A5C1CE9A6F2E5189E4584E7D8DC7FBC45F39B785041BEEEF9C486EFDB893E76E" TargetMode="External"/><Relationship Id="rId4" Type="http://schemas.openxmlformats.org/officeDocument/2006/relationships/hyperlink" Target="consultantplus://offline/ref=736CD2B5903E1BFD1F834B5209E9A6F2E5179A4684E7D8DC7FBC45F39B3778E" TargetMode="External"/><Relationship Id="rId5" Type="http://schemas.openxmlformats.org/officeDocument/2006/relationships/hyperlink" Target="consultantplus://offline/ref=736CD2B5903E1BFD1F834A5C1CE9A6F2E5189E4387E1D8DC7FBC45F39B3778E" TargetMode="External"/><Relationship Id="rId6" Type="http://schemas.openxmlformats.org/officeDocument/2006/relationships/hyperlink" Target="consultantplus://offline/ref=736CD2B5903E1BFD1F834A5C1CE9A6F2E5189E4584E7D8DC7FBC45F39B3778E" TargetMode="External"/><Relationship Id="rId7" Type="http://schemas.openxmlformats.org/officeDocument/2006/relationships/hyperlink" Target="consultantplus://offline/ref=736CD2B5903E1BFD1F834A5C1CE9A6F2E5189E4387E1D8DC7FBC45F39B785041BEEEF9C486EED28C3E73E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4:24:00Z</dcterms:created>
  <dc:creator>Кашутина Ольга Николаевна</dc:creator>
  <dc:description/>
  <cp:keywords/>
  <dc:language>en-US</dc:language>
  <cp:lastModifiedBy>User</cp:lastModifiedBy>
  <cp:lastPrinted>2014-07-22T16:02:00Z</cp:lastPrinted>
  <dcterms:modified xsi:type="dcterms:W3CDTF">2015-10-12T08:52:00Z</dcterms:modified>
  <cp:revision>5</cp:revision>
  <dc:subject/>
  <dc:title>ГЛАВА АДМИНИСТРАЦИИ МУНИЦИПАЛЬНОГО ОБРАЗОВАНИЯ  БЫСТРОВСКОГО СЕЛЬСОВЕТА</dc:title>
</cp:coreProperties>
</file>