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БЫСТРОВСКОГО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1.07.2017г.                   с. Быстровка                                № 53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ставом Быстровского  сельсовета Искитимского  района Новосибирской области, администрация Быстровского сельсовета Искитим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   Опубликовать настоящее Постановление в периодическом печатном издании "Знаменка" и разместить на официальном сайте администрации Быстровского  сельсовета Искитимского  района Новосибирской области в сети "Интернет"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    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Быстровского 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китимского  район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                      А.А. Павленк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стровского 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 2017г. № 53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Быс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Быс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формационно-телекоммуникационной сети «Интернет», в том числе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фициальном сайте администрации 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bistr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чтовый адрес администрации: 633244, Новосибирская область, Искитимский район, с. Быстровка, ул. Советская, 1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8.30-13.00, 14.00-16.3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8.30-13.00, 14.00-16.3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08.30-13.00, 14.00-16.3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08.30-13.00, 14.00-16.3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08.30-13.00, 14.00-15.3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-воскресенье – выходные д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 для справок (консультаций) о порядке получения информации, направлени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проса:  (8383) 43-59-14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 (8383) 43-59-143;  Факс:  (8383) 43-59-14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bistr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Быс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ая услуга предоставляется администрацией Быс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5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6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 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7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8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04.2011 № 6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Быс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правляются почтовым сообщением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оказатели доступност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 по приему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/содержание обра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нимает заявление и докумен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документы заявителя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отрение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то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подготовку проекта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3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 (далее – администрация), 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администрации муниципального образования, должностного лица администрации муниципального образования, в исправлении допущенных опечаток и ошибок в выданных в результате предоставления муниципальной услуги в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Жалоба подается в письменной форме на бумажном носителе, в электронной форме в администрацию муниципального образования. Жалобы на решения, принятые главой поселения, подаются в вышестоящий орган (при его наличии) либо в случае его отсутствия рассматриваются непосредственно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3. 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администрации муниципального образования, должностного лица   или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 муниципального образования, должностного лица или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4. Жалоба, поступившая в администрацию муниципального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5. По 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6. Не позднее дня, следующего за днем принятия решения, указанного в п.5.2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8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ЗАЯ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наименование должности главы местной администрац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(последнее – при наличии) гражданина</w:t>
        <w:br/>
        <w:t> или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документа, удостоверяющего личность граждан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государственный регистрационный номер записи </w:t>
        <w:br/>
        <w:t> о государственной регистрации юридического лица в едином </w:t>
        <w:br/>
        <w:t> государственном реестре юридических лиц, идентификацио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налогоплательщика, за исключением случае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ем является иностранное юридическое лиц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в интересах кого действует уполномоченный представитель</w:t>
        <w:br/>
        <w:t> в случае подачи заявления уполномоченным предста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чтовый адрес и (или) адрес электронной почты для связи с зая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 на проведение земля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вид работ, для производства которых необходимо про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, при прокладке, реконструкции подзем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коммуникаций - указывается диаметр трубы (мм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 трассы, траншеи (м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: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район проведения работ, наименование улиц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иры места проведения раб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проведения работ от 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я о заявите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лице, привлеченном для выполнения функций заказчика: 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изации/Ф.И.О.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 номера телефонов 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нарушаемых объ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а (проезжая часть, тротуар, газон, внутриквартальный проезд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ефо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м на электронную поч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ый кабинет ФГИС «Единый портал государственных и муниципальных услуг (функций)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доставлении земельного участка прошу приказ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ть в администрации ______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 (заполняется по желанию заявителя)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58"/>
        <w:gridCol w:w="1099"/>
        <w:gridCol w:w="1347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экз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20___ г. _________ 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и направление заявителю результата предоставления </w:t>
              <w:br/>
              <w:t>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нк местной администра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ешение может быть обжаловано путем подачи жалобы в порядке, установленном раздел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______ сельсовет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         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../../C:%5Ccontent%5Cact%5C4f48675c-2dc2-4b7b-8f43-c7d17ab9072f.html" TargetMode="External"/><Relationship Id="rId6" Type="http://schemas.openxmlformats.org/officeDocument/2006/relationships/hyperlink" Target="../../C:%5Ccontent%5Cact%5C0a02e7ab-81dc-427b-9bb7-abfb1e14bdf3.html" TargetMode="External"/><Relationship Id="rId7" Type="http://schemas.openxmlformats.org/officeDocument/2006/relationships/hyperlink" Target="../../C:%5Ccontent%5Cact%5Cbba0bfb1-06c7-4e50-a8d3-fe1045784bf1.html" TargetMode="External"/><Relationship Id="rId8" Type="http://schemas.openxmlformats.org/officeDocument/2006/relationships/hyperlink" Target="../../C:%5Ccontent%5Cact%5C03cf0fb8-17d5-46f6-a5ec-d1642676534b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32:00Z</dcterms:created>
  <dc:creator>1</dc:creator>
  <dc:description/>
  <cp:keywords/>
  <dc:language>en-US</dc:language>
  <cp:lastModifiedBy>Пользователь Windows</cp:lastModifiedBy>
  <cp:lastPrinted>2017-08-01T10:08:00Z</cp:lastPrinted>
  <dcterms:modified xsi:type="dcterms:W3CDTF">2017-08-01T03:08:00Z</dcterms:modified>
  <cp:revision>8</cp:revision>
  <dc:subject/>
  <dc:title/>
</cp:coreProperties>
</file>