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О результатах осуществления государственного земельного надзора в Новосибирской области в 2017 году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м Росреестра по Новосибирской области подведены итоги осуществления государственного земельного надзора на территории Новосибирской области в 2017 году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2017 году государственными инспекторами Новосибирской области по охране и использованию земель проведено 1299 плановых и внеплановых проверок соблюдения требований земельного законодательства Российской Федерации. 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>По результатам выявленных нарушений на территории Новосибирской области привлечено к административной ответственности 593 нарушителя земельного законодательства.</w:t>
      </w:r>
    </w:p>
    <w:p>
      <w:pPr>
        <w:pStyle w:val="Normal"/>
        <w:ind w:firstLine="540"/>
        <w:jc w:val="both"/>
        <w:rPr>
          <w:rFonts w:ascii="Segoe UI" w:hAnsi="Segoe UI" w:eastAsia="Calibri" w:cs="Segoe UI"/>
          <w:szCs w:val="28"/>
        </w:rPr>
      </w:pPr>
      <w:r>
        <w:rPr>
          <w:rFonts w:eastAsia="Calibri" w:cs="Segoe UI" w:ascii="Segoe UI" w:hAnsi="Segoe UI"/>
          <w:szCs w:val="28"/>
        </w:rPr>
        <w:t>Из них, более 80% от общего количества лиц привлеченных к ответственности, составили физические лица, 12% - должностные лица, 8% - юридические лица и индивидуальные предприниматели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реди выявленных нарушений: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427 лиц привлечено к административной ответственности за нарушения связанные с самовольным занятием земельного участка или части земельного участка, в том числе использованием земельного участка лицом, не имеющим предусмотренных законодательством Российской Федерации прав на указанный земельный участок (статья 7.1 КоАП РФ), что составило 72% от общего количества лиц привлеченных к административной ответственности;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>76 – за использование земельных участков не по целевому назначению в соответствии с его принадлежностью к той или иной категории земель и разрешенным использованием (ч. 1 ст. 8.8 КоАП РФ), что составляет 13% от общего количества лиц привлеченных к административной ответственности;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12 – за неиспользование земельных участков (ч.3 ст.8.8. КоАП РФ), что составляет 2% от общего количества лиц привлеченных к административной ответственност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>Остальные привлечены за нарушения, связанные с административными правонарушениями против порядка управления и общественного порядка, что составило 13% от общего количества лиц привлеченных к административной ответственности, преимущественно за невыполнение предписаний государственных инспекторов по использованию и охране земель по вопросам устранения нарушений земельного законодательства.</w:t>
      </w:r>
    </w:p>
    <w:p>
      <w:pPr>
        <w:pStyle w:val="Normal"/>
        <w:ind w:firstLine="540"/>
        <w:jc w:val="both"/>
        <w:rPr>
          <w:rFonts w:ascii="Segoe UI" w:hAnsi="Segoe UI" w:eastAsia="Calibri" w:cs="Segoe UI"/>
          <w:szCs w:val="28"/>
        </w:rPr>
      </w:pPr>
      <w:r>
        <w:rPr>
          <w:rFonts w:cs="Segoe UI" w:ascii="Segoe UI" w:hAnsi="Segoe UI"/>
          <w:szCs w:val="28"/>
        </w:rPr>
        <w:t>С</w:t>
      </w:r>
      <w:r>
        <w:rPr>
          <w:rFonts w:eastAsia="Calibri" w:cs="Segoe UI" w:ascii="Segoe UI" w:hAnsi="Segoe UI"/>
          <w:szCs w:val="28"/>
        </w:rPr>
        <w:t>умма наложенных штрафов по результатам рассмотрения дел об административных правонарушениях на нарушителей земельного законодательства составила в 2017 году свыше 5 млн. 700 тыс. рублей.</w:t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</w:rPr>
      </w:pPr>
      <w:r>
        <w:rPr>
          <w:rFonts w:eastAsia="Calibri"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Style w:val="InternetLink"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GZK</cp:lastModifiedBy>
  <cp:lastPrinted>2016-03-28T14:14:00Z</cp:lastPrinted>
  <dcterms:modified xsi:type="dcterms:W3CDTF">2018-04-11T09:13:00Z</dcterms:modified>
  <cp:revision>72</cp:revision>
  <dc:subject/>
  <dc:title>Отдел по контролю и надзору в сфере саморегулируемых организаций</dc:title>
</cp:coreProperties>
</file>