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я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от 01.10.2015г                           первой сессии                                          №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Быст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ообщении манда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слушав сообщение мандатной комиссии Совета депутатов Быстровского сельсовета и на основании Устава Быстровского сельсовета Искитимского района Новосибирской области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Совет депутатов Быстровского района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общение мандатной комиссии Совета депутатов Быстровского сельсовета принять к свед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знать Совет депутатов Быстровского пятого созыва правомочны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 его прин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настоящее решение в газете «Искитимская газета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ыстровского сельсовета                                                          А.А.Павленко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4:41:00Z</dcterms:created>
  <dc:creator>Кашутина Ольга Николаевна</dc:creator>
  <dc:description/>
  <cp:keywords/>
  <dc:language>en-US</dc:language>
  <cp:lastModifiedBy>Катерина</cp:lastModifiedBy>
  <cp:lastPrinted>2011-01-24T16:31:00Z</cp:lastPrinted>
  <dcterms:modified xsi:type="dcterms:W3CDTF">2015-10-05T03:25:00Z</dcterms:modified>
  <cp:revision>7</cp:revision>
  <dc:subject/>
  <dc:title>СОВЕТ ДЕПУТАТОВ МУНИЦИПАЛЬНОГО ОБРАЗОВАНИЯ БЫСТРОВСКОГО СЕЛЬСОВЕТА ИСКИТИМСКОГО РАЙОНА</dc:title>
</cp:coreProperties>
</file>