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1.10.2015г                       первой  сессии                                          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тоги голосования по выборам  председателя Совета депутатов Быстровского сельсовета Искитимского района Новосибир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Быст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токол № 3 счетной комиссии по избранию председателя Совета депутатов Быстровского сельсовета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Кузьмина Владимира Юрьевича председателем Совета депутатов Быстровского сельсовета Искитимского района Новосибирской области пятого созы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А.А.Павленк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28:00Z</dcterms:created>
  <dc:creator>Кашутина Ольга Николаевна</dc:creator>
  <dc:description/>
  <cp:keywords/>
  <dc:language>en-US</dc:language>
  <cp:lastModifiedBy>Катерина</cp:lastModifiedBy>
  <cp:lastPrinted>2009-01-15T10:05:00Z</cp:lastPrinted>
  <dcterms:modified xsi:type="dcterms:W3CDTF">2015-10-05T03:34:00Z</dcterms:modified>
  <cp:revision>5</cp:revision>
  <dc:subject/>
  <dc:title>СОВЕТ ДЕПУТАТОВ МУНИЦИПАЛЬНОГО ОБРАЗОВАНИЯ БЫСТРОВСКОГО СЕЛЬСОВЕТА ИСКИТИМСКОГО РАЙОНА</dc:title>
</cp:coreProperties>
</file>