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1.10. 2015г                       первой  сессии                                           №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брании постоянных комиссий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слушав сообщение председателя Совета депутатов Быстровского сельсовета Искитимского района Новосибирской област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Быстр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мандатную комиссию Совета депутатов Быстровского сельсовета         Искитимского района Новосибирской области в следующем состав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Самарин Денис Анатольевич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Дробязко Татьяна Владимировна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Родионенко Светлана Александровна.</w:t>
        <w:br/>
        <w:t>2.Утвердить комиссию по бюджетной, налоговой и финансово-креди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итике в следующем состав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Горбачев Николай Викторович;</w:t>
        <w:br/>
        <w:t>-Литвинов Валерий Александрович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олыгалова Татьяна Иванов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Утвердить комиссию по муниципальной собственности и соц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итике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рксен Наталья Дмитриев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мельянова Татьяна Ивановна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ягин Сергей Евген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Решение вступает в силу с момента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                                                                         В.Ю. Кузьмин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35:00Z</dcterms:created>
  <dc:creator>Кашутина Ольга Николаевна</dc:creator>
  <dc:description/>
  <cp:keywords/>
  <dc:language>en-US</dc:language>
  <cp:lastModifiedBy>Катерина</cp:lastModifiedBy>
  <cp:lastPrinted>2015-09-28T14:35:00Z</cp:lastPrinted>
  <dcterms:modified xsi:type="dcterms:W3CDTF">2015-10-05T03:57:00Z</dcterms:modified>
  <cp:revision>6</cp:revision>
  <dc:subject/>
  <dc:title>СОВЕТ ДЕПУТАТОВ МУНИЦИПАЛЬНОГО ОБРАЗОВАНИЯ БЫСТРОВСКОГО СЕЛЬСОВЕТА ИСКИТИМСКОГО РАЙОНА</dc:title>
</cp:coreProperties>
</file>