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6.2014г              сорок второй  сессии                   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Быстровского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овета от 24.08.2012 г № 82 «Об определении  налоговых ставок,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и сроков уплаты земельного налога»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смотрев  протест межрайонной прокуратуры от 14.03.2014 года  № 15-223в-14 на решение Совета депутатов Быстровского сельсовета от 24.08.2012 г. № 82 «Об определении  налоговых ставок,  порядка и сроков уплаты земельного налога», руководствуясь налоговым кодексом Российской Федерации, Федеральным  законом от 27.07.2010 № 229-ФЗ «О внесении изменений в часть первую и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», в связи с урегулированием задолженности по уплате налогов, сборов, пеней и штрафов и некоторых других вопросов налогового администрирования, руководствуясь статьей 5 Устава  Быстровского сельсовета, Совет депутатов Быстровского сельсовета</w:t>
      </w:r>
    </w:p>
    <w:p>
      <w:pPr>
        <w:pStyle w:val="TextBody"/>
        <w:rPr/>
      </w:pPr>
      <w:r>
        <w:rPr/>
        <w:t xml:space="preserve">РЕШИЛ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Удовлетворить протест межрайонной прокуратуры от 14.03.2014 года № 15-223в-14 на решение Совета депутатов Быстровского сельсовета от 24.08.2012 г. № 82 «Об определении  налоговых ставок,  порядка и сроков уплаты земельного налога»;</w:t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sz w:val="28"/>
          <w:szCs w:val="28"/>
        </w:rPr>
        <w:t>2. Внести в  решение Совета депутатов Быстровского сельсовета от 24.08.2012 г. № 82 «Об определении  налоговых ставок,  порядка и сроков уплаты земельного налога» следующие изменени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приложение № 1 об определении ставок земельного налога, утвержденного п.1 вышеуказанного Решения включить ставку земельного налога для земель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п.2.1 решения определить срок уплаты земельного налога для лиц, являющихся индивидуальными предпринимателями не позднее 1 февраля года, следующего за истекшим налоговым периодом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из п.4 вышеуказанного решения в качестве налогоплательщика исключить «органы местного самоуправления».</w:t>
      </w:r>
    </w:p>
    <w:p>
      <w:pPr>
        <w:pStyle w:val="21"/>
        <w:rPr/>
      </w:pPr>
      <w:r>
        <w:rPr/>
        <w:t>7. Решение опубликовать  в газете “Искитимская газета” и на сайте администрации Быстровского сельсовета.</w:t>
      </w:r>
    </w:p>
    <w:p>
      <w:pPr>
        <w:pStyle w:val="21"/>
        <w:ind w:firstLine="709"/>
        <w:rPr/>
      </w:pPr>
      <w:r>
        <w:rPr/>
      </w:r>
    </w:p>
    <w:p>
      <w:pPr>
        <w:pStyle w:val="21"/>
        <w:rPr>
          <w:i/>
          <w:i/>
          <w:iCs/>
        </w:rPr>
      </w:pPr>
      <w:r>
        <w:rPr/>
        <w:t xml:space="preserve">                                                             </w:t>
      </w:r>
    </w:p>
    <w:p>
      <w:pPr>
        <w:pStyle w:val="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ыстровского сельсовета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А.А. Павл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                                                                В.Е.Дикалов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51:00Z</dcterms:created>
  <dc:creator>Кашутина Ольга Николаевна</dc:creator>
  <dc:description/>
  <cp:keywords/>
  <dc:language>en-US</dc:language>
  <cp:lastModifiedBy>User</cp:lastModifiedBy>
  <cp:lastPrinted>2012-05-28T15:50:00Z</cp:lastPrinted>
  <dcterms:modified xsi:type="dcterms:W3CDTF">2014-06-23T04:59:00Z</dcterms:modified>
  <cp:revision>8</cp:revision>
  <dc:subject/>
  <dc:title>СОВЕТ ДЕПУТАТОВ МУНИЦИПАЛЬНОГО ОБРАЗОВАНИЯ БЫСТРОВСКОГО СЕЛЬСОВЕТА ИСКИТИМСКОГО РАЙОНА</dc:title>
</cp:coreProperties>
</file>