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ЫСТРОВСКОГО СЕЛЬСОВЕТА ИСКИТИ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9.2014                             сорок третьей сессии                           №  1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О внесении изменений в Решение двадцать шестой </w:t>
      </w:r>
    </w:p>
    <w:p>
      <w:pPr>
        <w:pStyle w:val="Normal"/>
        <w:autoSpaceDE w:val="false"/>
        <w:rPr/>
      </w:pPr>
      <w:r>
        <w:rPr/>
        <w:t xml:space="preserve">сессии Совета депутатов Быстровского сельсовета </w:t>
      </w:r>
    </w:p>
    <w:p>
      <w:pPr>
        <w:pStyle w:val="Normal"/>
        <w:autoSpaceDE w:val="false"/>
        <w:rPr/>
      </w:pPr>
      <w:r>
        <w:rPr/>
        <w:t xml:space="preserve">Искитимского района Новосибирской области </w:t>
      </w:r>
    </w:p>
    <w:p>
      <w:pPr>
        <w:pStyle w:val="Normal"/>
        <w:autoSpaceDE w:val="false"/>
        <w:rPr/>
      </w:pPr>
      <w:r>
        <w:rPr/>
        <w:t xml:space="preserve">(четвертого созыва)  от 24.08.2012 № 82 «Об определении </w:t>
      </w:r>
    </w:p>
    <w:p>
      <w:pPr>
        <w:pStyle w:val="Normal"/>
        <w:autoSpaceDE w:val="false"/>
        <w:rPr/>
      </w:pPr>
      <w:r>
        <w:rPr/>
        <w:t>налоговых ставок, порядка и сроков уплаты земельного</w:t>
      </w:r>
    </w:p>
    <w:p>
      <w:pPr>
        <w:pStyle w:val="Normal"/>
        <w:autoSpaceDE w:val="false"/>
        <w:rPr>
          <w:b/>
          <w:b/>
        </w:rPr>
      </w:pPr>
      <w:r>
        <w:rPr/>
        <w:t>налога</w:t>
      </w:r>
      <w:r>
        <w:rPr>
          <w:b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предложение межрайонной прокуратуры от 25.08.2014 года  № Д 2-45-2014 в порядке ст.9 Федерального закона «О прокуратуре Российской Федерации», а также в целях приведения в соответствие Федеральному закону от 02.12.2013 №334-ФЗ «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, Совет депутатов Быстровского сельсовета Искитим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довлетворить предложение межрайонной прокуратуры от 25.08.2014 года  № Д 2-45-2014 в порядке ст.9 Федерального закона «О прокуратуре Российской Федерации»;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следующие изменения в Решение двадцать шестой сессии Совета депутатов Быстровского сельсовета Искитимского района Новосибирской области (четвертого созыва) от 24.08.2012 №82 «Об определении налоговых ставок, порядка и сроков уплаты земельного налога»: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нкт 2 изложить в следующей редакции:</w:t>
      </w:r>
    </w:p>
    <w:p>
      <w:pPr>
        <w:pStyle w:val="21"/>
        <w:ind w:firstLine="851"/>
        <w:rPr/>
      </w:pPr>
      <w:r>
        <w:rPr/>
        <w:t>«2. Установить с 01.01.2015 года следующие сроки и порядок уплаты земельного налога:</w:t>
      </w:r>
    </w:p>
    <w:p>
      <w:pPr>
        <w:pStyle w:val="21"/>
        <w:ind w:firstLine="851"/>
        <w:rPr/>
      </w:pPr>
      <w:r>
        <w:rPr/>
        <w:t>2.1.Организации и физические лица, являющиеся индивидуальными предпринимателями, уплачивают авансовые платежи по налогу  равными долями в размере ¼ суммы налога, подлежащего уплате за отчетный год  не позднее 1 февраля года, следующего за истекшим налоговым период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Земельный налог и налог на имущество физических лиц, не являющихся индивидуальными предпринимателями, подлежат уплате физическими лицами до 1 октября года, следующего за истекшим налоговым периодом»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3.  Опубликовать  данное  решение   </w:t>
      </w:r>
      <w:r>
        <w:rPr>
          <w:sz w:val="28"/>
          <w:szCs w:val="28"/>
        </w:rPr>
        <w:t>в газете «Искитимская газета» и разместить его на официальном сайте администрации Быстровского сельсовета Искитимского района Новосибирской области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 Настоящее  решение  вступает в силу по истечению одного месяца  со дня его  официального опубликования, но не ранее первого числа очередного налогового периода по соответствующему налогу, то есть не ранее 1 января 201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сибирской области                                                                А.А. Павл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                                                                        В.Е.Дикал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4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7:59:00Z</dcterms:created>
  <dc:creator>Кашутина Ольга Николаевна</dc:creator>
  <dc:description/>
  <cp:keywords/>
  <dc:language>en-US</dc:language>
  <cp:lastModifiedBy>User</cp:lastModifiedBy>
  <cp:lastPrinted>2011-11-10T08:57:00Z</cp:lastPrinted>
  <dcterms:modified xsi:type="dcterms:W3CDTF">2014-10-01T03:38:00Z</dcterms:modified>
  <cp:revision>9</cp:revision>
  <dc:subject/>
  <dc:title>СОВЕТ ДЕПУТАТОВ МУНИЦИПАЛЬНОГО ОБРАЗОВАНИЯ БЫСТРОВСКОГО СЕЛЬСОВЕТА ИСКИТИМСКОГО РАЙОНА</dc:title>
</cp:coreProperties>
</file>