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ЫСТРОВСКОГО СЕЛЬСОВЕТА ИСКИТИ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 xml:space="preserve">Р Е Ш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09.2014                             сорок третьей сессии                           №  1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дополнительных основаниях признания безнадежными</w:t>
      </w:r>
    </w:p>
    <w:p>
      <w:pPr>
        <w:pStyle w:val="Normal"/>
        <w:jc w:val="both"/>
        <w:rPr/>
      </w:pPr>
      <w:r>
        <w:rPr/>
        <w:t xml:space="preserve">к взысканию с физических лиц недоимки, задолженности </w:t>
      </w:r>
    </w:p>
    <w:p>
      <w:pPr>
        <w:pStyle w:val="Normal"/>
        <w:jc w:val="both"/>
        <w:rPr/>
      </w:pPr>
      <w:r>
        <w:rPr/>
        <w:t>по пеням и штрафам по местным налог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ч.3 статьи 59 Налогового кодекса Российской федерации, руководствуясь Уставом Быстровского сельсовета Искитимского района Новосибирской области, Совет депутатов Быстровского сельсовета Искитим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становить следующие  дополнительные основания признания безнадёжными к взысканию с физических лиц недоимки по местным налогам, задолженности по пеням и штрафам по этим налога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Дополнительным основанием признания безнадежным к взысканию с физических лиц недоимки по местным налогам (земельный налог и налог на имущество физических лиц), задолженности по пеням, начисленным на указанную недоимку, является утрата налоговым органом возможности их взыскания в связи с отсутствием у налогового органа основания для обращения в суд с заявлением о восстановлении пропущенного срока для повторного предъявления к исполнению исполнительного документа, возвращенного по основаниям, предусмотренным </w:t>
      </w:r>
      <w:hyperlink r:id="rId2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4 части 1 статьи 46</w:t>
        </w:r>
      </w:hyperlink>
      <w:r>
        <w:rPr>
          <w:sz w:val="28"/>
          <w:szCs w:val="28"/>
        </w:rPr>
        <w:t xml:space="preserve"> Федерального закона от 2 октября 2007 года N 229-ФЗ "Об исполнительном производстве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ми, подтверждающими обстоятельства признания безнадежной к взысканию недоимки, задолженности по пеням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правка налогового органа о суммах недоимки и задолженности по пеням, штрафам и процентам на дату принятия решения о признании безнадежной к взысканию и списании недоимки, задолженности по пеням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копия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заключение налогового органа об утрате возможности взыскания с физических лиц недоимки по местному налогу (налог на имущество физических лиц и земельный налог физических лиц), задолженности по пеням, начисленным на указанную недоимку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ельным основанием признания безнадежными к взысканию с физических лиц недоимки по местным налогам (налог на имущество физических лиц и земельный налог физических лиц), образовавшейся с 1 января 2009 года по 1 января 2011 года, задолженности по пеням, начисленным на указанную недоимку,  является утрата налоговым органом возможности их взыскания в связи с истечением срока подачи в суд заявления о взыскании такой недоимки и задолженности по пен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ешение о признании указанных в </w:t>
      </w:r>
      <w:hyperlink r:id="rId4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>.2 настоящего решения недоимки, задолженности по пеням безнадежными к взысканию и об их списании принимается налоговым органом на основан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правки налогового органа о суммах недоимки и задолженности по пеням, штрафам и процентам на дату принятия решения о признании безнадежной к взысканию и списании недоимки, задолженности по пеням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заключения налогового органа об утрате возможности взыскания с физических лиц недоимки, задолженности по пеням по местным налогам (налог на имущество физических лиц и земельный налог физических лиц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 Опубликовать  данное  решение   </w:t>
      </w:r>
      <w:r>
        <w:rPr>
          <w:sz w:val="28"/>
          <w:szCs w:val="28"/>
        </w:rPr>
        <w:t>в газете «Искитимская газета» и разместить его на официальном сайте администрации Быстровского сельсовета Искитимского района Новосибирской обла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 Настоящее  решение  вступает в силу по истечению одного месяца  со дня его  официального опубликования, но не ранее первого числа очередного налогового периода по соответствующе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spacing w:lineRule="auto" w:line="228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ыстр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                                                             А.А. Павл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                                                                        В.Е.Дикал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3B422E51C42C06925BB6FC5E75DB19CFCD870E5CEA69C9A28A9C7495E753107BE10518F75B4A81NFv8M" TargetMode="External"/><Relationship Id="rId3" Type="http://schemas.openxmlformats.org/officeDocument/2006/relationships/hyperlink" Target="consultantplus://offline/ref=7638D6DC5D73D8F5D751C796FEE020748137145440C4EDB418FCAA7EFA66DF6B5F8176CC3EBB1765O1v1M" TargetMode="External"/><Relationship Id="rId4" Type="http://schemas.openxmlformats.org/officeDocument/2006/relationships/hyperlink" Target="consultantplus://offline/ref=38AFADF28558A02994A3D2E22115E546BF5393750C17AA386E0646F8DF678D146D31F5A0A9B691D19123B5nFv3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3:26:00Z</dcterms:created>
  <dc:creator>Кашутина Ольга Николаевна</dc:creator>
  <dc:description/>
  <cp:keywords/>
  <dc:language>en-US</dc:language>
  <cp:lastModifiedBy>User</cp:lastModifiedBy>
  <cp:lastPrinted>2011-11-10T08:57:00Z</cp:lastPrinted>
  <dcterms:modified xsi:type="dcterms:W3CDTF">2014-10-01T03:38:00Z</dcterms:modified>
  <cp:revision>8</cp:revision>
  <dc:subject/>
  <dc:title>СОВЕТ ДЕПУТАТОВ МУНИЦИПАЛЬНОГО ОБРАЗОВАНИЯ БЫСТРОВСКОГО СЕЛЬСОВЕТА ИСКИТИМСКОГО РАЙОНА</dc:title>
</cp:coreProperties>
</file>