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БЫСТРОВСКОГО СЕЛЬСОВЕТА ИСКИТИМ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 четвертого созыв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Р Е Ш Е Н И 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4.11.2014г                       сорок пятой  сессии                                     № 14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Быстро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становлении размера платы за содержание и ремонт жилого помещ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уководствуясь статьей 156 Жилищного кодекса Российской Федерац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 депутатов Быстр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Установить плату за содержание и ремонт жилого помещения для нанимателей жилых помещений по договорам социального найма и договорам найма жилых помещений муниципального жилищного фонда и размера платы за содержание и ремонт жилого помещения для собственников жилых помещений, которые не приняли решение о выборе способа управления многоквартирным домом в размере 13,44 руб/кв.м. занимаемой общей площади жилого помещения в месяц (НДС не облагается, расчеты прилагаются)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Размер платы, установленный в пункте 1 настоящего решения действует с 15 ноября 2014 года по 15 ноября 2015 год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опубликовать в Газете «Искитимская газета» и на официальном сайте Быстровского сельсовета.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.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Быстровского сель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китим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осибирской области                                                                     А.А.Павленко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стровского сельсовета</w:t>
      </w:r>
    </w:p>
    <w:p>
      <w:pPr>
        <w:pStyle w:val="Normal"/>
        <w:rPr/>
      </w:pPr>
      <w:r>
        <w:rPr>
          <w:sz w:val="28"/>
          <w:szCs w:val="28"/>
        </w:rPr>
        <w:t xml:space="preserve">Искитимского района                                                                      В.Е.Дикалов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11:55:00Z</dcterms:created>
  <dc:creator>Кашутина Ольга Николаевна</dc:creator>
  <dc:description/>
  <dc:language>en-US</dc:language>
  <cp:lastModifiedBy>Admin</cp:lastModifiedBy>
  <cp:lastPrinted>2014-11-26T16:15:00Z</cp:lastPrinted>
  <dcterms:modified xsi:type="dcterms:W3CDTF">2014-12-01T11:55:00Z</dcterms:modified>
  <cp:revision>2</cp:revision>
  <dc:subject/>
  <dc:title>СОВЕТ ДЕПУТАТОВ МУНИЦИПАЛЬНОГО ОБРАЗОВАНИЯ БЫСТРОВСКОГО СЕЛЬСОВЕТА ИСКИТИМСКОГО РАЙОНА</dc:title>
</cp:coreProperties>
</file>