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30.03.2012г.               двадцать третьей сессии                №71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 утверждении тарифов на оказание платных услуг населению и организациям, предоставляемых МУП «ЖКХ «Быстровско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лушав и обсудив доклад бухгалтера-экономиста Вольхиной И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Быстровского сельского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рифы по оказанию следующих видов платных услуг для населения и организаций на 201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Стоимость работы 1-го часа трактора МТЗ-80                         574 руб. 70 к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Стоимость работы 1-го часа трактора ДТ-75                             882 руб.79 коп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Стоимость работы 1-го часа экскаватора ЭО-2621                  713 руб. 95 коп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Стоимость работы 1-го часа автомобиля УАЗ-2206                468 руб. 40 коп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Стоимость работы 1-го часа сварщика                                       329 руб.96 коп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Стоимость работы 1-го часа слесаря водопроводчика               88 руб.71 коп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4"/>
          <w:szCs w:val="24"/>
        </w:rPr>
        <w:t>7.   Откачка канализационных стоков                                              440 руб./боч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                                                          А.А.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В.Е.Дикалов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3:54:00Z</dcterms:created>
  <dc:creator>Кашутина Ольга Николаевна</dc:creator>
  <dc:description/>
  <dc:language>en-US</dc:language>
  <cp:lastModifiedBy>user</cp:lastModifiedBy>
  <cp:lastPrinted>2011-12-13T16:46:00Z</cp:lastPrinted>
  <dcterms:modified xsi:type="dcterms:W3CDTF">2010-12-17T08:21:00Z</dcterms:modified>
  <cp:revision>7</cp:revision>
  <dc:subject/>
  <dc:title>СОВЕТ ДЕПУТАТОВ МУНИЦИПАЛЬНОГО ОБРАЗОВАНИЯ БЫСТРОВСКОГО СЕЛЬСОВЕТА ИСКИТИМСКОГО РАЙОНА</dc:title>
</cp:coreProperties>
</file>