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БЫСТР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30.03. 2012г               двадцать третья  сессия                    №  7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 утверждении Положения</w:t>
      </w:r>
    </w:p>
    <w:p>
      <w:pPr>
        <w:pStyle w:val="Normal"/>
        <w:jc w:val="center"/>
        <w:rPr/>
      </w:pPr>
      <w:r>
        <w:rPr/>
        <w:t>о порядке проведения антикоррупционной экспертизы решений Совета депутатов Быстровского сельсовета и проектов решений Совета депутатов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реализации Федерального закона от 17 июля 2009 года № 172-ФЗ «Об антикоррупционной экспертизе нормативных правовых актов и проектов нормативных актов», руководствуясь Уставом Быстровского сельсовета, Совет депутатов Быстровского сельсовет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проведения антикоррупционной</w:t>
      </w:r>
    </w:p>
    <w:p>
      <w:pPr>
        <w:pStyle w:val="Normal"/>
        <w:jc w:val="both"/>
        <w:rPr/>
      </w:pPr>
      <w:r>
        <w:rPr>
          <w:sz w:val="28"/>
          <w:szCs w:val="28"/>
        </w:rPr>
        <w:t>экспертизы решений Совета депутатов Быстровского сельсовета и проектов решений Совета депутатов Быстровского сельсовета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Искитимская газет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исполнение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В.Е.Ди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30.03.2012        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ind w:left="7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роведения антикоррупционной экспертизы </w:t>
      </w:r>
    </w:p>
    <w:p>
      <w:pPr>
        <w:pStyle w:val="Normal"/>
        <w:ind w:left="7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й Совета депутатов Быстровского сельсовета </w:t>
      </w:r>
    </w:p>
    <w:p>
      <w:pPr>
        <w:pStyle w:val="Normal"/>
        <w:ind w:left="765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роектов решений Совета депутатов Быстровского сельсовета</w:t>
      </w:r>
    </w:p>
    <w:p>
      <w:pPr>
        <w:pStyle w:val="Normal"/>
        <w:ind w:left="7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стоящее Положение разработано в соответствии с Федеральным законом от 25.12.2008 г.  273-ФЗ «О противодействии коррупции», Федеральным законом от 17.07.2009 г.  172- ФЗ «Об антикоррупционной экспертизе нормативных правовых актов и проектов нормативных правовых актов» и устанавливает порядок проведения антикоррупционной экспертизы решений Совета депутатов Быстровского сельсовета (далее- также решения) и проектов решений Совета депутатов Быстровского сельсовета (далее- также проекты решений), порядок и срок подготовки заключений, составляемых при проведении антикоррупционной эксперти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Антикоррупционная экспертиза решений и проектов решений ( далее- антикоррупционная экспертиза) осуществляется в целях выявления в них коррупциогенных факторов и их последующего уст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Антикоррупционная экспертиза проводится в отнош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шений Совета депутатов Быстровского сельсовета, имеющих нормативный характ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ектов решений Совета депутатов Быстровского сельсовета, внесенных в установленном порядке в Совет депутатов Быстровского сельсовета (далее-Сов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Антикоррупционная экспертиза не проводится в отношении решений, отмененных или признанных утратившими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Основания, порядок и сроки проведения антикоррупционной экспертиз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Антикоррупционная экспертиза действующих решений проводится при мониторинге их применения по поручению Председателя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тикоррупционная экспертиза проводится комиссией по проведению антикоррупционной экспертизы решений и проектов решений в Совете депутатов (далее- Комиссия), образованной  из числа депутатов Совета решением Совет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Антикоррупционная экспертиза проводится  согласно методике, утвержденной Постановлением Правительства Российской Федерации от 26 февраля 2010 г. № 96 « Об антикоррупционной экспертизе нормативных правовых актов и проектов нормативных правовых актов» (далее- Метод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нтикоррупционной экспертизы Комиссия вправе взаимодействовать с иными органами и должностными лицами, привлекать специалис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 Антикоррупционной экспертиза проекта решения проводится в пятидневный срок со дня его получения уполномоченным должностным лицом Совета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результатам антикоррупционной экспертизы составляется заклю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 заключении отражаются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ного лица, проводившего антикоррупционную экспертиз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а и регистрационный номер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ание проведения антикоррупционной экспертизы;</w:t>
      </w:r>
    </w:p>
    <w:p>
      <w:pPr>
        <w:pStyle w:val="Normal"/>
        <w:jc w:val="both"/>
        <w:rPr/>
      </w:pPr>
      <w:r>
        <w:rPr>
          <w:sz w:val="28"/>
          <w:szCs w:val="28"/>
        </w:rPr>
        <w:t>- реквизиты решения или проекта решения (наименование вида документа, дата, регистрационный номер и заголо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выявленных коррупционных фак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по устранению  коррупциоген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явленные при проведении антикоррупционной экспертизы положения, не относящиеся в соответствии с Методикой к коррупциогенным факторам, но которые могут способствовать созданию условий для проявления коррупции, указываются в заключ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заключении также отражаются возможные негативные последствия сохранения в решении, проекте решения выявленных коррупциогенных фа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если при проведении антикоррупционной экспертизы коррупциогенные факторы не выявлены,  соответствующий вывод отражается в заклю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Заключение подписывается соответственно уполномоченным должностным лицом или председателем Комиссии и в течении 2 рабочих дней со дня подписания направляется должностному лицу, осуществляющему подготовку решения Совета или проекта решения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Заключение подлежит обязательному рассмотрению должностным лицом, подготовившим решение или проект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Проекты решений, содержащие коррупциогенные факторы, подлежат доработке и повторной антикоррупционной экспертиз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Повторная антикоррупционная экспертиза проектов решений проводится в порядке, установленном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При отсутствии замечаний по проекту решения уполномоченное должностное лицо визирует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Проекты решений, не прошедшие антикоррупционную экспертизу в соответствии с настоящим Положением,  не выносятся на рассмотрение 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5:06:00Z</dcterms:created>
  <dc:creator>Кашутина Ольга Николаевна</dc:creator>
  <dc:description/>
  <cp:keywords/>
  <dc:language>en-US</dc:language>
  <cp:lastModifiedBy>Пользователь</cp:lastModifiedBy>
  <cp:lastPrinted>2012-01-26T10:22:00Z</cp:lastPrinted>
  <dcterms:modified xsi:type="dcterms:W3CDTF">2012-04-02T02:56:00Z</dcterms:modified>
  <cp:revision>25</cp:revision>
  <dc:subject/>
  <dc:title>СОВЕТ ДЕПУТАТОВ МУНИЦИПАЛЬНОГО ОБРАЗОВАНИЯ БЫСТРОВСКОГО СЕЛЬСОВЕТА ИСКИТИМСКОГО РАЙОНА</dc:title>
</cp:coreProperties>
</file>