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4.2013                внеочередной тридцать третьей сессии       № 1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ложения о муниципальной поддержке </w:t>
      </w:r>
    </w:p>
    <w:p>
      <w:pPr>
        <w:pStyle w:val="Normal"/>
        <w:rPr/>
      </w:pPr>
      <w:r>
        <w:rPr/>
        <w:t xml:space="preserve">добровольных пожарных и добровольной пожарной охраны </w:t>
      </w:r>
    </w:p>
    <w:p>
      <w:pPr>
        <w:pStyle w:val="Normal"/>
        <w:rPr/>
      </w:pPr>
      <w:r>
        <w:rPr/>
        <w:t>в Быстровском сельсовете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федеральных законов от 06.05.2011 № 100-ФЗ «О добровольной пожарной охране», от 06.10.2003 № 131-ФЗ «Об общих принципах организации местного самоуправления в Российской Федерации» Совет депутатов Быстров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твердить Положение о муниципальной поддержке добровольных пожарных и добровольной пожарной охраны в Быстровском сельсовете Искитимского района Новосибирской област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Опубликовать настоящее решение в газете «Искитимская газета» и на сайте администрации Быст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Быстр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26.04.2013      № 1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й поддержке добровольных пожарных и добровольной пожарной охраны в Быстровском сельсовете Искитим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 Положение о муниципальной поддержке добровольных пожарных и добровольной пожарной охраны в Быстровском сельсовете Искитим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Положение) устанавливает в соответствии с Федеральным законом от 06.05.2011 № 100-ФЗ «О добровольной пожарной охране» меры муниципальной поддержки добровольных пожарных и общественных объединений пожарной охраны в Быстровском сельсовете Искитимского района Новосибирской области  за счет средств бюджета Быстровского сельсовета Искитимского района Новосибирской области (далее - местный бюджет) и порядок их осущест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 Основные понятия, используемые в настоящем Положении, применяются в том же значении, что и в Федеральном законе от 06.05.2011 № 100-ФЗ «О добровольной пожарной охран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 Действие настоящего Положения распространяется на добровольных пожарных и общественные объединения пожарной охраны, осуществляющие свою деятельность на территории Быстровского сельсовета Искити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Меры муниципальной поддержки добровольных пожар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1. Меры муниципальной поддержки добровольных пожарных: материальное стимулирование деятельности добровольных пожар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2. Материальное стимулирование деятельности добровольных пожарных в  за счет средств местного бюджета осуществляется в формах и порядке, установленных ________________ (наименование муниципального правового акт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Меры муниципальной поддержки обще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ий пож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 Меры муниципальной поддержки общественных объединений пожарной охр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ддер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ущественная поддер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 Финансовая поддержка общественных объединений пожарной охраны осуществляется путем предоставления им субсидий из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редоставления субсидий из местного бюджета общественным объединениям пожарной охраны в ____________________ (наименование муниципального образования) устанавливается ________________ (наименование муниципального правового а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 Имущественная поддержка общественных объединений пожарной охраны осуществляется путем передачи им в безвозмездное пользование муниципального имущества в соответствии с ________________ (наименование муниципального правового акта, регламентирующего порядок управления и распоряжения муниципальным имуществ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.03.2012г                      двадцать третьей  сессии                    № 6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 рассмотрении Представления Искитимского прокур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Об устранении нарушений законодательства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гулирующего проведение антикоррупционной экспертиз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ормативных правовых актов и их проектов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редставление заместителя межрайонного прокурора  от 28.03.2012 № 15-201в-12,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к рассмотрению проект решения «Об утверждении Положения о порядке проведения антикоррупционной экспертизы решений Совета депутатов Быстровского сельсовета и проектов решений Совета депутатов Быстровского сельсовета 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данное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е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3.2012 №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работы Совета депутатов Быст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работы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арте 2010 г был избран Совет депутатов Быстровского сельсовета четвертого созыва. Депутатов согласно Уставу- 10. Совет депутатов четвертого созыва представлен сторонниками партии «Единая Россия»-5 сторонников, член партии « Единая Россия»-1 член. Также в Совет депутатов избраны депутаты, не состоящие ни в каких партиях-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ятельность Совета депутатов за отчетный год осуществлялась в рамках федерального и областного законодательства на основе принятого плана работы Совета депутатов на 2011 год и была направлена на реализацию своих полномочий, предусмотренных ст. Устава Быстровского сельсовета. Основным и приоритетным направлением в работе Совета депутатов является формирование и постоянное совершенствование необходимой для развития муниципального образования правовой и финансово-экономической базы, являющейся основой для создания условий нормальной жизнедеятельн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 направлением в работе Совета депутатов было: рассмотрение и принятие нормативно-правовых актов в сфере ЖКХ, молодежной и социальной политики, приведение существующей нормативно-правовой базы в соответствие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отчетный период проведено 13 сессий: 5-плановых, 8-внеочередных. Всего принято 26 решений, в том числе 8-нормативно-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7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од (количество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ссий, все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лановы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неочередны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смотрено вопрос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ятых реш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о или отправлено на доработк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, не вступившие в силу (не подписанные главой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убличных слуш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заседаний постоянных комисс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депутатов на сесс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ий прокурора на решения Совета депутат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7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МИ «Знаменка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обращений гражда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депутат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4:00Z</dcterms:created>
  <dc:creator>Кашутина Ольга Николаевна</dc:creator>
  <dc:description/>
  <cp:keywords/>
  <dc:language>en-US</dc:language>
  <cp:lastModifiedBy>User</cp:lastModifiedBy>
  <cp:lastPrinted>2012-03-29T09:49:00Z</cp:lastPrinted>
  <dcterms:modified xsi:type="dcterms:W3CDTF">2013-04-23T09:07:00Z</dcterms:modified>
  <cp:revision>14</cp:revision>
  <dc:subject/>
  <dc:title>СОВЕТ ДЕПУТАТОВ МУНИЦИПАЛЬНОГО ОБРАЗОВАНИЯ БЫСТРОВСКОГО СЕЛЬСОВЕТА ИСКИТИМСКОГО РАЙОНА</dc:title>
</cp:coreProperties>
</file>