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тверждена решением сессии Совета</w:t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епутатов Быстровского сельсовета</w:t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т 11.06.2013 года  № 106</w:t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  </w:t>
      </w:r>
      <w:r>
        <w:rPr>
          <w:b/>
          <w:bCs/>
          <w:i/>
          <w:iCs/>
          <w:sz w:val="48"/>
          <w:szCs w:val="48"/>
        </w:rPr>
        <w:t>Инвестиционная программа модернизации системы водоснабжения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 xml:space="preserve"> </w:t>
      </w:r>
      <w:r>
        <w:rPr>
          <w:b/>
          <w:bCs/>
          <w:i/>
          <w:iCs/>
          <w:sz w:val="48"/>
          <w:szCs w:val="48"/>
        </w:rPr>
        <w:t xml:space="preserve">Быстровского  сельсовета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 xml:space="preserve">Искитимского района 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bCs/>
          <w:i/>
          <w:iCs/>
          <w:sz w:val="48"/>
          <w:szCs w:val="48"/>
        </w:rPr>
        <w:t>на 2013-2017 годы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left="5040" w:hanging="0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</w:r>
    </w:p>
    <w:p>
      <w:pPr>
        <w:pStyle w:val="Normal"/>
        <w:ind w:firstLine="35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с. Быстровка</w:t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2013 г</w:t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jc w:val="left"/>
        <w:rPr/>
      </w:pPr>
      <w:r>
        <w:rPr/>
        <w:t>Введение ________________________________________________________3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аспорт инвестиционной программы ______________________________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numPr>
          <w:ilvl w:val="0"/>
          <w:numId w:val="7"/>
        </w:numPr>
        <w:ind w:left="284" w:hanging="284"/>
        <w:jc w:val="left"/>
        <w:rPr/>
      </w:pPr>
      <w:r>
        <w:rPr/>
        <w:t>Сведения о Заказчике Инвестиционной программы ________________6</w:t>
      </w:r>
    </w:p>
    <w:p>
      <w:pPr>
        <w:pStyle w:val="13"/>
        <w:numPr>
          <w:ilvl w:val="0"/>
          <w:numId w:val="7"/>
        </w:numPr>
        <w:ind w:left="284" w:hanging="284"/>
        <w:jc w:val="left"/>
        <w:rPr/>
      </w:pPr>
      <w:r>
        <w:rPr/>
        <w:t>Цели и задачи инвестиционной программы _______________________7</w:t>
      </w:r>
    </w:p>
    <w:p>
      <w:pPr>
        <w:pStyle w:val="13"/>
        <w:jc w:val="left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3. Анализ состояния системы водоснабжения Быстровского сельсовета________________________________________________________8 </w:t>
      </w:r>
    </w:p>
    <w:p>
      <w:pPr>
        <w:pStyle w:val="13"/>
        <w:jc w:val="both"/>
        <w:rPr/>
      </w:pPr>
      <w:r>
        <w:rPr/>
        <w:t>4. Организационные  и технические мероприятия ____________________9</w:t>
      </w:r>
    </w:p>
    <w:p>
      <w:pPr>
        <w:pStyle w:val="13"/>
        <w:jc w:val="left"/>
        <w:rPr/>
      </w:pPr>
      <w:r>
        <w:rPr/>
        <w:t>5. Источники финансирования инвестиционной программы__________10</w:t>
      </w:r>
    </w:p>
    <w:p>
      <w:pPr>
        <w:pStyle w:val="13"/>
        <w:jc w:val="left"/>
        <w:rPr/>
      </w:pPr>
      <w:r>
        <w:rPr/>
        <w:t>6. Экономическая эффективность проекта инвестиционной</w:t>
      </w:r>
    </w:p>
    <w:p>
      <w:pPr>
        <w:pStyle w:val="13"/>
        <w:jc w:val="left"/>
        <w:rPr/>
      </w:pPr>
      <w:r>
        <w:rPr/>
        <w:t xml:space="preserve"> </w:t>
      </w:r>
      <w:r>
        <w:rPr/>
        <w:t>программы _____________________________________________________12</w:t>
      </w:r>
    </w:p>
    <w:p>
      <w:pPr>
        <w:pStyle w:val="13"/>
        <w:jc w:val="left"/>
        <w:rPr/>
      </w:pPr>
      <w:r>
        <w:rPr/>
      </w:r>
    </w:p>
    <w:p>
      <w:pPr>
        <w:pStyle w:val="13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П «ЖКХ  «Быстровское» Быстровского сельсовета разработало проект инвестиционной программы  модернизации системы  водоснабжения п.Советский, с. Быстровка, п.Тула Искитимского района Новосибирского области на 2013-2017 годы. Программа включает в себя 5 очередей строительств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потребности, необходимые для реализации инвестиционной программы МУП  « ЖКХ «Быстровское», изыскиваются за счет средств софинансирования: администрации Быстровского сельсовета, предприятия жилищно-коммунального хозяйства, областного и  федерального бюджетов. Источники финансирования инвестиционного проекта отражены в пункте № 4 данной программ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инвестиционной программы предусматривается обеспечение всего  населения п. Советский, с. Быстровки, п. Тула качественным предоставлением питьевой водой, предусматривается восполнение недостающего количества воды для населения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аспорт инвестицион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67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онная программа модернизации системы водоснабжения п. Советский ,с. Быстровка, п. Тула Искитимского района Новосибирской области на  2013 – 2017 годы.</w:t>
            </w:r>
          </w:p>
          <w:p>
            <w:pPr>
              <w:pStyle w:val="Style101"/>
              <w:widowControl/>
              <w:autoSpaceDE w:val="tru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 </w:t>
            </w:r>
          </w:p>
          <w:p>
            <w:pPr>
              <w:pStyle w:val="Normal"/>
              <w:rPr/>
            </w:pPr>
            <w:r>
              <w:rPr/>
              <w:t>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задание на разработку инвестиционной программы, утвержденное постановлением Главы Быстровского  сельсовета  Искитимского района Новосибирской области от 15.04.2013 №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Быстровского сельсовета Искитимского района Новосиби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ЖКХ «Быстровское» Быстровского сельсовета Искитимского района Новосибир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 xml:space="preserve">Обеспечить качественное предоставление  питьевой воды населению п. Советский, с. Быстровка , п. Тула 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Увеличить мощность системы водоснабжения;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</w:t>
            </w:r>
          </w:p>
          <w:p>
            <w:pPr>
              <w:pStyle w:val="Normal"/>
              <w:rPr/>
            </w:pPr>
            <w:r>
              <w:rPr/>
              <w:t xml:space="preserve">программы и индикаторы их  характеризующие 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Обеспечить увеличение мощности системы водоснабжения с. Быстровки, п. Тула  до 1500</w:t>
            </w:r>
            <w:r>
              <w:rPr>
                <w:color w:val="FF0000"/>
              </w:rPr>
              <w:t xml:space="preserve"> </w:t>
            </w:r>
            <w:r>
              <w:rPr/>
              <w:t>м3/сут путем строительства двух водозаборных скважин;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Улучшить качество предоставления  питьевой воды</w:t>
            </w:r>
          </w:p>
          <w:p>
            <w:pPr>
              <w:pStyle w:val="Style51"/>
              <w:widowControl/>
              <w:tabs>
                <w:tab w:val="clear" w:pos="708"/>
                <w:tab w:val="left" w:pos="715" w:leader="none"/>
              </w:tabs>
              <w:spacing w:lineRule="auto" w:line="24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 очередь - 3 квартал 2014 г.</w:t>
            </w:r>
          </w:p>
          <w:p>
            <w:pPr>
              <w:pStyle w:val="Normal"/>
              <w:rPr/>
            </w:pPr>
            <w:r>
              <w:rPr/>
              <w:t>2очередь - 3 квартал 2015г.</w:t>
            </w:r>
          </w:p>
          <w:p>
            <w:pPr>
              <w:pStyle w:val="Normal"/>
              <w:rPr/>
            </w:pPr>
            <w:r>
              <w:rPr/>
              <w:t>3 очередь - 3 квартал 2016 г.</w:t>
            </w:r>
          </w:p>
          <w:p>
            <w:pPr>
              <w:pStyle w:val="Normal"/>
              <w:rPr/>
            </w:pPr>
            <w:r>
              <w:rPr/>
              <w:t>4 очередь – 3 квартал 201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0" w:after="0"/>
              <w:rPr>
                <w:b/>
                <w:b/>
                <w:bCs/>
                <w:spacing w:val="10"/>
              </w:rPr>
            </w:pPr>
            <w:r>
              <w:rPr>
                <w:rStyle w:val="FontStyle35"/>
                <w:b/>
                <w:bCs/>
                <w:sz w:val="24"/>
                <w:szCs w:val="24"/>
              </w:rPr>
              <w:t>Основные мероприятия Программы</w:t>
            </w:r>
          </w:p>
          <w:p>
            <w:pPr>
              <w:pStyle w:val="TextBody"/>
              <w:numPr>
                <w:ilvl w:val="0"/>
                <w:numId w:val="9"/>
              </w:numPr>
              <w:ind w:left="88" w:firstLine="284"/>
              <w:rPr/>
            </w:pPr>
            <w:r>
              <w:rPr>
                <w:u w:val="none"/>
              </w:rPr>
              <w:t xml:space="preserve">Строительство 2х  водозаборных скважин  для водоснабжения п. Тула, с. Быстровка </w:t>
            </w:r>
          </w:p>
          <w:p>
            <w:pPr>
              <w:pStyle w:val="TextBody"/>
              <w:numPr>
                <w:ilvl w:val="0"/>
                <w:numId w:val="9"/>
              </w:numPr>
              <w:ind w:left="88" w:firstLine="284"/>
              <w:rPr>
                <w:u w:val="none"/>
              </w:rPr>
            </w:pPr>
            <w:r>
              <w:rPr>
                <w:u w:val="none"/>
              </w:rPr>
              <w:t>Модернизация наружных сетей водопровода протяженностью 2000 м в  п. Советский</w:t>
            </w:r>
          </w:p>
          <w:p>
            <w:pPr>
              <w:pStyle w:val="TextBody"/>
              <w:rPr>
                <w:rFonts w:ascii="Arial CYR" w:hAnsi="Arial CYR" w:cs="Arial CYR"/>
                <w:u w:val="none"/>
              </w:rPr>
            </w:pPr>
            <w:r>
              <w:rPr>
                <w:rFonts w:cs="Arial CYR" w:ascii="Arial CYR" w:hAnsi="Arial CYR"/>
                <w:u w:val="non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ЖКХ «Быстровское», подрядные строительные организации, определяющиеся по результатам конкурсного отбора администрацией Быстровского  сельсове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014- году –  6675,89 тыс. руб.  в том числе: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Средства  администрации Быстровского сельсовета – 278,2 тыс. руб.;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МУП «ЖКХ «Быстровское" 834,5  тыс. руб.;</w:t>
            </w:r>
          </w:p>
          <w:p>
            <w:pPr>
              <w:pStyle w:val="ListParagraph"/>
              <w:numPr>
                <w:ilvl w:val="0"/>
                <w:numId w:val="6"/>
              </w:numPr>
              <w:rPr/>
            </w:pPr>
            <w:r>
              <w:rPr/>
              <w:t>Средства Фонда модернизации и развития ЖКХ Новосибирской области – 5563,19 тыс. руб.</w:t>
            </w:r>
          </w:p>
          <w:p>
            <w:pPr>
              <w:pStyle w:val="ListParagraph"/>
              <w:ind w:left="142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2016- году –  3000,00 тыс.руб.  в том числе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Средства  администрации Быстровского сельсовета – 150,00  тыс. руб.;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МУП «ЖКХ  «Быстровское" 450,00  тыс. руб.;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/>
              <w:t>Средства Фонда модернизации и развития ЖКХ Новосибирской области – 2400,00 тыс.руб.</w:t>
            </w:r>
          </w:p>
          <w:p>
            <w:pPr>
              <w:pStyle w:val="Normal"/>
              <w:rPr/>
            </w:pPr>
            <w:r>
              <w:rPr/>
              <w:t>В 2017- году –  3000,00 тыс.руб.  в том числе: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Средства  администрации Быстровского сельсовета – 250,00  тыс. руб.;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МУП « ЖКХ «Быстровкое" 750,00  тыс. руб.;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/>
              <w:t>Средства Фонда модернизации и развития ЖКХ Новосибирской области – 4000,00 тыс. руб.</w:t>
            </w:r>
          </w:p>
          <w:p>
            <w:pPr>
              <w:pStyle w:val="ListParagraph"/>
              <w:ind w:left="502" w:hanging="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эффективность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езультате реализации Программы предполагается:</w:t>
            </w:r>
          </w:p>
          <w:p>
            <w:pPr>
              <w:pStyle w:val="Normal"/>
              <w:jc w:val="both"/>
              <w:rPr/>
            </w:pPr>
            <w:r>
              <w:rPr/>
              <w:t>*построить водопровод с полным сроком окупаемости  6   лет;</w:t>
            </w:r>
          </w:p>
          <w:p>
            <w:pPr>
              <w:pStyle w:val="Normal"/>
              <w:jc w:val="both"/>
              <w:rPr/>
            </w:pPr>
            <w:r>
              <w:rPr/>
              <w:t>*сократить удельные затраты электроэнергии на кубический метр воды  в п.Советский, экономия в связи  со снижением удельных затрат электроэнергии  за период с 2014по 2022 год составит 1786,20 тыс. руб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*уменьшить потери воды до нормативного уровня 5 %;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экономия </w:t>
            </w:r>
            <w:r>
              <w:rPr/>
              <w:t>от снижения потерь за период окупаемости составит 1,3 млн. руб.</w:t>
            </w:r>
          </w:p>
          <w:p>
            <w:pPr>
              <w:pStyle w:val="Normal"/>
              <w:jc w:val="both"/>
              <w:rPr/>
            </w:pPr>
            <w:r>
              <w:rPr/>
              <w:t>Экономия от снижения аварийности составит за указанный период 9,1  млн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м самым ликвидировать убыточность производства услуг по водоснабжению в Быстровском сельсовет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ительство 2х скважин с полным сроком окупаем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начимость проекта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ается надежность системы водоснабжения на территории Быстровского сельсовета.</w:t>
            </w:r>
          </w:p>
          <w:p>
            <w:pPr>
              <w:pStyle w:val="Normal"/>
              <w:jc w:val="both"/>
              <w:rPr/>
            </w:pPr>
            <w:r>
              <w:rPr/>
              <w:t>Решается вопрос с качественным предоставлением питьевой воды.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numPr>
          <w:ilvl w:val="0"/>
          <w:numId w:val="11"/>
        </w:numPr>
        <w:rPr/>
      </w:pPr>
      <w:r>
        <w:rPr/>
        <w:t>Сведения о Заказчике Инвестиционной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казчиком проекта инвестиционной программы по модернизации системы водоснабжения  п. Советский, с.Быстровка, п.Тула Искитимского района Новосибирской области  является администрация Быстровского сельсовета Искитимского района Новосибирской области. 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Разработка проекта инвестиционной программы осуществлена на основании технического задания, утвержденного Постановлением Главы Быстровского сельсовета Искитимского района Новосибирской области от 15.04.2013 г № 34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ind w:left="426" w:hanging="0"/>
        <w:jc w:val="left"/>
        <w:rPr/>
      </w:pPr>
      <w:r>
        <w:rPr/>
        <w:t xml:space="preserve">                    </w:t>
      </w:r>
      <w:r>
        <w:rPr/>
        <w:t>2. Цели и задачи инвестиционной программы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Инвестиционная программа модернизации  системы водоснабжения п. Советский, с. Быстровка, п. Тула Искитимского района Новосибирской области предусматривает: -строительство наружного   водопровода по улицам в п. Советский: Центральная, Пролетарска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роительство двух водозаборных скважин в с. Быстровка, п. Тула.</w:t>
      </w:r>
    </w:p>
    <w:p>
      <w:pPr>
        <w:pStyle w:val="Normal"/>
        <w:spacing w:lineRule="auto" w:line="36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Основные цели и задачи инвестиционной программы:</w:t>
      </w:r>
    </w:p>
    <w:p>
      <w:pPr>
        <w:pStyle w:val="13"/>
        <w:numPr>
          <w:ilvl w:val="0"/>
          <w:numId w:val="2"/>
        </w:numPr>
        <w:spacing w:before="0" w:after="0"/>
        <w:contextualSpacing/>
        <w:jc w:val="both"/>
        <w:outlineLvl w:val="1"/>
        <w:rPr>
          <w:b w:val="false"/>
          <w:b w:val="false"/>
        </w:rPr>
      </w:pPr>
      <w:r>
        <w:rPr>
          <w:b w:val="false"/>
        </w:rPr>
        <w:t>Для улучшения качества предоставления питьевой воды населению  необходимо осуществить:</w:t>
      </w:r>
    </w:p>
    <w:p>
      <w:pPr>
        <w:pStyle w:val="13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outlineLvl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Модернизацию наружного водопровода протяженностью 2,0 км.</w:t>
      </w:r>
    </w:p>
    <w:p>
      <w:pPr>
        <w:pStyle w:val="13"/>
        <w:numPr>
          <w:ilvl w:val="0"/>
          <w:numId w:val="10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outlineLvl w:val="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Строительство двух  скважин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от внедрения инвестиционной программы представлены в таблице № 1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хнико-экономические показатели внедрения  инвестиционной программы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МУП «ЖКХ «Быстровское»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i/>
          <w:iCs/>
        </w:rPr>
        <w:t>Таблица 1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4460</wp:posOffset>
                </wp:positionV>
                <wp:extent cx="6155055" cy="1878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187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2007"/>
                              <w:gridCol w:w="2005"/>
                              <w:gridCol w:w="2029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дикаторы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ущие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елевые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зменение индикато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-во потребителей, чел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61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уточное водопотребление, м3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1,86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97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тяженность сетей, км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пожарных гидрантов, ш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0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65pt;height:147.9pt;mso-wrap-distance-left:9pt;mso-wrap-distance-right:9pt;mso-wrap-distance-top:0pt;mso-wrap-distance-bottom:0pt;margin-top:9.8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2007"/>
                        <w:gridCol w:w="2005"/>
                        <w:gridCol w:w="2029"/>
                      </w:tblGrid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ндикаторы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ущие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елевые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менение индикато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-во потребителей, чел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61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уточное водопотребление, м3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1,86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97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тяженность сетей, км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,4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пожарных гидрантов, ш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0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numPr>
          <w:ilvl w:val="0"/>
          <w:numId w:val="2"/>
        </w:numPr>
        <w:rPr/>
      </w:pPr>
      <w:r>
        <w:rPr>
          <w:rStyle w:val="Emphasis"/>
          <w:i w:val="false"/>
          <w:iCs w:val="false"/>
        </w:rPr>
        <w:t>Анализ состояния системы водоснабжения Быстровского сельсовета</w:t>
      </w:r>
    </w:p>
    <w:p>
      <w:pPr>
        <w:pStyle w:val="HTML1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истема водоснабжения Быстровского сельсовета Искитимского района Новосибирской области  обслуживается МУП «ЖКХ«Быстровское» Быстровского сельсовета.  В настоящее время система централизованного водоснабжения состоит из следующих объектов, представленных в таблице № 2:</w:t>
      </w:r>
    </w:p>
    <w:p>
      <w:pPr>
        <w:pStyle w:val="HTML1"/>
        <w:spacing w:lineRule="auto" w:line="360"/>
        <w:ind w:firstLine="539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                                                          </w:t>
      </w:r>
      <w:r>
        <w:rPr>
          <w:i/>
          <w:iCs/>
          <w:sz w:val="24"/>
          <w:szCs w:val="24"/>
        </w:rPr>
        <w:t>Таблица № 2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800"/>
        <w:gridCol w:w="2160"/>
        <w:gridCol w:w="1668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, км, ед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 построй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износа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личная водопроводная се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Быст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 Ту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Оз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Совет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 Завья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езианская скважина с. Завья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езианская скважина с. Быст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езианская скважинас.Быст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езианская скважина с. Быст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>
          <w:trHeight w:val="7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езианская скважина с. Быстр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езианская скважина п. Ту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езианская скважина п. Ту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езианская скважина п. Озер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езианская скважина п. Совет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езианская скважина п. Совет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HTM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водопроводные сети  обслуживают 911 жилых дворов,  около  2161 человек, объекты социальной сферы, бюджетные и прочие организации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реднесуточный объем подаваемой воды составляет 161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3/сут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ротяженность водопроводных сетей  в Быстровском сельсовете  по состоянию на 01.01.2013 года составляет –18,8  км.   Год ввода водопроводных сетей в эксплуатацию – 1964-1968 г. Износ основных объектов водопроводных сетей  –  95 %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связи с  неудовлетворительным состоянием сетей потери воды при транспортировке  до потребителя достигают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. Одной из причин превышения норматива потерь воды в сетях является их высокая изношенность.</w:t>
      </w:r>
    </w:p>
    <w:p>
      <w:pPr>
        <w:pStyle w:val="Normal"/>
        <w:spacing w:lineRule="auto" w:line="360"/>
        <w:ind w:firstLine="53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сточником  водоснабжения в с Быстровка являются четыре артезианские  скважины, в п. Тула - две артезианские скважины.  На данный момент одна артезианская скважина,  введенная  в эксплуатацию в 1954 году находится в аварийном состоянии, а в трех остальных скважинах вода не соответствует санитарным требованиям. В летний период в с. Быстровка и п. Тула   недостаточно воды и происходят перебои с подачей воды для объектов соц.культ быт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онная программа  модернизации системы водоснабжения МУП «ЖКХ«Быстровское» направлена на осуществление необходимых мероприятий по увеличению мощности и пропускной способности сетей водоснабжения, качественного обеспечения водой существующих объектов жилого, социального  и производственного фондов, расположенных на территории Быстровского сельсовета. </w:t>
      </w:r>
    </w:p>
    <w:p>
      <w:pPr>
        <w:pStyle w:val="13"/>
        <w:ind w:left="2345" w:hanging="0"/>
        <w:jc w:val="left"/>
        <w:rPr/>
      </w:pPr>
      <w:r>
        <w:rPr/>
        <w:t>4. Организационные  и технические мероприятия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Инвестиционная программа предусматривает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дернизацию водопроводной сети в п. Советский общей протяженностью 2000 км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- строительство двух  водозаборных скважин в с. Быстровка и п. Тул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этапы технических мероприятий внесены в таблицу № 3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План технических мероприятий  и источники финансирования инвестиционно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рограммы МУП  «ЖКХ«Быстр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4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блица 3</w:t>
      </w:r>
    </w:p>
    <w:tbl>
      <w:tblPr>
        <w:tblW w:w="10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98"/>
        <w:gridCol w:w="896"/>
        <w:gridCol w:w="1141"/>
        <w:gridCol w:w="1313"/>
        <w:gridCol w:w="1313"/>
        <w:gridCol w:w="1258"/>
        <w:gridCol w:w="1134"/>
        <w:gridCol w:w="1246"/>
      </w:tblGrid>
      <w:tr>
        <w:trPr>
          <w:trHeight w:val="99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работ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работ,</w:t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трат, тыс. руб.</w:t>
            </w:r>
          </w:p>
        </w:tc>
        <w:tc>
          <w:tcPr>
            <w:tcW w:w="5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firstLine="49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99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</w:t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О</w:t>
            </w:r>
          </w:p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  <w:p>
            <w:pPr>
              <w:pStyle w:val="Normal"/>
              <w:jc w:val="center"/>
              <w:rPr/>
            </w:pPr>
            <w:r>
              <w:rPr/>
              <w:t>предпри-</w:t>
            </w:r>
          </w:p>
          <w:p>
            <w:pPr>
              <w:pStyle w:val="Normal"/>
              <w:jc w:val="center"/>
              <w:rPr/>
            </w:pPr>
            <w:r>
              <w:rPr/>
              <w:t>ятия, 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УП «Бурмистровское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по водопроводу   п Советск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. 2013 г.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водопровода  улПролетарская, ул. Центральная  п. Советский Искитим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5,8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3,2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4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по скважине        п. Тула,            с. Быстров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. 2015 г. –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заборной скважины       п. Тул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6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заборной скважины        с.Быстровк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17 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3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работка проектно-сметной документации осуществляется заказчиком инвестиционной программы с привлечением на договорной основе проектных организац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13"/>
        <w:ind w:left="0" w:firstLine="709"/>
        <w:jc w:val="both"/>
        <w:outlineLvl w:val="9"/>
        <w:rPr/>
      </w:pPr>
      <w:r>
        <w:rPr/>
        <w:t xml:space="preserve"> </w:t>
      </w:r>
      <w:r>
        <w:rPr>
          <w:b w:val="false"/>
          <w:bCs w:val="false"/>
        </w:rPr>
        <w:t>Основные средства при реализации инвестиционной программы по завершению строительно-монтажных работ оформляются в собственность Быстровского сельсовета, с последующей передачей на обслуживание МУП «ЖКХ  «Быстровское» Быстровского сельсове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оимость рассматриваемого проекта определена с использованием локальных смет и представлена в техническом задании на разработку инвестиционной программы реконструкции системы водоснабжения  п. Советский Быстровского сельсовета  Искитимского района Новосибирской области. 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ми средствами для модернизации системы водоснабжения  п.Советский  МУП ЖКХ «Быстровское» и администрация  Быстровского  сельсовета не обладают. Поэтому для проведения модернизации сетей,  учитывая ее социальную значимость, необходимо объединение средств, заинтересованных в решении данной проблемы сторон. 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данной инвестиционной программы предполагается софинансирование средств из местного бюджета, предприятия жилищно-коммунального хозяйства – МУП «ЖКХ«Быстровское»,    средств Фонда Модернизации и развития ЖКХ Новосибирской области. В таблице № 4 представлены доли всех участников инвестиционной программы в следующих размерах: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ли участников инвестиционной программы</w:t>
      </w:r>
    </w:p>
    <w:p>
      <w:pPr>
        <w:pStyle w:val="Normal"/>
        <w:ind w:left="360" w:hanging="0"/>
        <w:jc w:val="right"/>
        <w:rPr/>
      </w:pPr>
      <w:r>
        <w:rPr>
          <w:i/>
          <w:iCs/>
        </w:rPr>
        <w:t>Таблица 4</w:t>
      </w:r>
    </w:p>
    <w:p>
      <w:pPr>
        <w:pStyle w:val="Normal"/>
        <w:ind w:left="360" w:hanging="0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02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>
          <w:trHeight w:val="8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средст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ложений, тыс. руб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ложений, %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ыстровского сельсовет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ЖКХ «Быстровское»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4,4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онда модернизации и развития ЖКХ Новосибирской области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3,2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ограмме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75,8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13"/>
        <w:ind w:left="142" w:hanging="0"/>
        <w:jc w:val="left"/>
        <w:rPr/>
      </w:pPr>
      <w:r>
        <w:rPr/>
      </w:r>
    </w:p>
    <w:p>
      <w:pPr>
        <w:pStyle w:val="13"/>
        <w:ind w:left="142" w:hanging="0"/>
        <w:jc w:val="left"/>
        <w:rPr/>
      </w:pPr>
      <w:r>
        <w:rPr/>
      </w:r>
    </w:p>
    <w:p>
      <w:pPr>
        <w:pStyle w:val="13"/>
        <w:numPr>
          <w:ilvl w:val="0"/>
          <w:numId w:val="3"/>
        </w:numPr>
        <w:ind w:left="900" w:hanging="360"/>
        <w:jc w:val="left"/>
        <w:rPr/>
      </w:pPr>
      <w:r>
        <w:rPr/>
        <w:t xml:space="preserve">Экономическая эффективность проекта инвестиционной программы.                        </w:t>
      </w:r>
    </w:p>
    <w:p>
      <w:pPr>
        <w:pStyle w:val="Style22"/>
        <w:spacing w:lineRule="exact" w:line="364" w:before="4" w:after="0"/>
        <w:ind w:right="-1"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максимальном использовании данного проекта полный срок окупаемости проекта составляет  6  лет. Расчет срока окупаемости произведен при условии, что инфляция составит 8 % в год.</w:t>
      </w:r>
      <w:r>
        <w:rPr>
          <w:u w:val="single"/>
        </w:rPr>
        <w:t xml:space="preserve"> </w:t>
      </w:r>
    </w:p>
    <w:p>
      <w:pPr>
        <w:pStyle w:val="Style22"/>
        <w:spacing w:lineRule="exact" w:line="364" w:before="4" w:after="0"/>
        <w:ind w:right="-1"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асчет  окупаемости инвестиционного проекта модернизации водопровода</w:t>
      </w:r>
    </w:p>
    <w:p>
      <w:pPr>
        <w:pStyle w:val="13"/>
        <w:jc w:val="righ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Таблица 5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85"/>
        <w:gridCol w:w="903"/>
        <w:gridCol w:w="1326"/>
        <w:gridCol w:w="1517"/>
        <w:gridCol w:w="1568"/>
        <w:gridCol w:w="1511"/>
        <w:gridCol w:w="139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вложенных инвестиции, тыс. 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,  т м3/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я от снижения потерь, 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я электро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нергии, тыс.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я от снижения аварийности, тыс. ру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экономия, тыс.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 вложенных средств, тыс. руб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5,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,7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6,1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6,1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0,0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7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2,9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1,2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3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1,6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,65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8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4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3,1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6,7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6,39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3,4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2,93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6,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23,57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5,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3,3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6,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0,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99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Расчет экономического эффекта от реализации программы в сфере энергосбереже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190" w:type="dxa"/>
        <w:jc w:val="left"/>
        <w:tblInd w:w="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581"/>
        <w:gridCol w:w="411"/>
        <w:gridCol w:w="567"/>
        <w:gridCol w:w="567"/>
        <w:gridCol w:w="963"/>
      </w:tblGrid>
      <w:tr>
        <w:trPr/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vertAlign w:val="subscript"/>
              </w:rPr>
              <w:t>Э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58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Э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Э</w:t>
            </w:r>
            <w:r>
              <w:rPr>
                <w:sz w:val="28"/>
                <w:szCs w:val="28"/>
              </w:rPr>
              <w:t xml:space="preserve"> ;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64025</wp:posOffset>
                </wp:positionH>
                <wp:positionV relativeFrom="paragraph">
                  <wp:posOffset>-194945</wp:posOffset>
                </wp:positionV>
                <wp:extent cx="1689100" cy="4152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6"/>
                              <w:gridCol w:w="581"/>
                              <w:gridCol w:w="411"/>
                              <w:gridCol w:w="567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ΔЭ</w:t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jc w:val="center"/>
                                    <w:outlineLvl w:val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32.7pt;mso-wrap-distance-left:9pt;mso-wrap-distance-right:9pt;mso-wrap-distance-top:0pt;mso-wrap-distance-bottom:0pt;margin-top:-15.35pt;mso-position-vertical-relative:text;margin-left:335.7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6"/>
                        <w:gridCol w:w="581"/>
                        <w:gridCol w:w="411"/>
                        <w:gridCol w:w="567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67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ΔЭ</w:t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jc w:val="center"/>
                              <w:outlineLvl w:val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6"/>
        <w:gridCol w:w="1776"/>
        <w:gridCol w:w="1776"/>
        <w:gridCol w:w="1776"/>
        <w:gridCol w:w="177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на 1 куб.м. воды, кВт.час. (ΔЭ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электро-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и, руб./кВт.час. (Р</w:t>
            </w:r>
            <w:r>
              <w:rPr>
                <w:sz w:val="28"/>
                <w:szCs w:val="28"/>
                <w:vertAlign w:val="subscript"/>
              </w:rPr>
              <w:t>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оды, тыс.куб.м.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 (Э</w:t>
            </w:r>
            <w:r>
              <w:rPr>
                <w:sz w:val="28"/>
                <w:szCs w:val="28"/>
                <w:vertAlign w:val="subscript"/>
              </w:rPr>
              <w:t>Э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л.энергии, кВт.час.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Э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7,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7,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7,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7,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7,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7,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7,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7,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7,4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,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146,6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Расчет экономического эффекта от реализации программы  в связи с ликвидацией аварийности сете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tbl>
      <w:tblPr>
        <w:tblW w:w="3465" w:type="dxa"/>
        <w:jc w:val="left"/>
        <w:tblInd w:w="2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26"/>
        <w:gridCol w:w="419"/>
        <w:gridCol w:w="411"/>
        <w:gridCol w:w="599"/>
        <w:gridCol w:w="407"/>
        <w:gridCol w:w="587"/>
      </w:tblGrid>
      <w:tr>
        <w:trPr/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vertAlign w:val="subscript"/>
              </w:rPr>
              <w:t>Ав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ΔА</w: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Ав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1"/>
        <w:gridCol w:w="2131"/>
        <w:gridCol w:w="2132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сетей, км.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в аварийности, ед./км. (ΔА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ликвидации аварии, тыс.руб. (Р</w:t>
            </w:r>
            <w:r>
              <w:rPr>
                <w:sz w:val="28"/>
                <w:szCs w:val="28"/>
                <w:vertAlign w:val="subscript"/>
              </w:rPr>
              <w:t>А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экономии в тыс. руб.(Э</w:t>
            </w:r>
            <w:r>
              <w:rPr>
                <w:sz w:val="28"/>
                <w:szCs w:val="28"/>
                <w:vertAlign w:val="subscript"/>
              </w:rPr>
              <w:t>Ав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32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2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88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0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32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88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08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16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6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0,16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Расчет экономического эффекта от реализации программы в связи с ликвидацией потерь вод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2601" w:type="dxa"/>
        <w:jc w:val="left"/>
        <w:tblInd w:w="3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26"/>
        <w:gridCol w:w="549"/>
        <w:gridCol w:w="411"/>
        <w:gridCol w:w="599"/>
      </w:tblGrid>
      <w:tr>
        <w:trPr/>
        <w:tc>
          <w:tcPr>
            <w:tcW w:w="6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</w:t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П</w:t>
            </w:r>
          </w:p>
        </w:tc>
        <w:tc>
          <w:tcPr>
            <w:tcW w:w="41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59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64"/>
        <w:gridCol w:w="2664"/>
        <w:gridCol w:w="2664"/>
      </w:tblGrid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терь воды в тыс. куб.м. (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воды, руб. (Р</w:t>
            </w:r>
            <w:r>
              <w:rPr>
                <w:sz w:val="28"/>
                <w:szCs w:val="28"/>
                <w:vertAlign w:val="subscript"/>
              </w:rPr>
              <w:t>В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экономии в тыс. руб. (Э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7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3,31</w:t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bCs/>
          <w:sz w:val="28"/>
          <w:szCs w:val="28"/>
          <w:u w:val="single"/>
        </w:rPr>
        <w:t>Расчет  окупаемости инвестиционного проекта строительства скважин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денежных потоков инвестиционных вложений в разбивке по годам  представлен в таблице № 6. Доходом предприятия принята максимальная выручка от внедрения  инвестиционной программы за минусом постоянных затрат по данному виду услуг с учетом инфляции 8%. При максимальном использовании данного проекта полный срок окупаемости проекта составляет  6 лет.</w:t>
      </w:r>
    </w:p>
    <w:p>
      <w:pPr>
        <w:pStyle w:val="13"/>
        <w:jc w:val="right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>Таблица 6</w:t>
      </w:r>
    </w:p>
    <w:tbl>
      <w:tblPr>
        <w:tblW w:w="110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478"/>
        <w:gridCol w:w="896"/>
        <w:gridCol w:w="1323"/>
        <w:gridCol w:w="1525"/>
        <w:gridCol w:w="1525"/>
        <w:gridCol w:w="1893"/>
        <w:gridCol w:w="1380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вложенных инвестиции, тыс. руб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,  т м3/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Стоимость услуг, руб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 предприятия  за счет внедрения программ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ые расходы предприят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полагаемая прибыль пред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 вложенных средств, тыс. руб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8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8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,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0,98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,6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5,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5,0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,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8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3,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1,1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,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3,0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7,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,84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3,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7,7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5,8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7,97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,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,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1,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2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8,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4,8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3,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47,2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,4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2,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933,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6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lineRule="auto" w:line="360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коэффициента эффективности инвестиций ARR 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387"/>
        <w:gridCol w:w="2249"/>
        <w:gridCol w:w="239"/>
        <w:gridCol w:w="1337"/>
        <w:gridCol w:w="3236"/>
        <w:gridCol w:w="1128"/>
      </w:tblGrid>
      <w:tr>
        <w:trPr>
          <w:trHeight w:val="315" w:hRule="atLeast"/>
        </w:trPr>
        <w:tc>
          <w:tcPr>
            <w:tcW w:w="2719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R = PN / IC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де,    PN</w:t>
            </w:r>
          </w:p>
        </w:tc>
        <w:tc>
          <w:tcPr>
            <w:tcW w:w="3636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- чистая прибыль</w:t>
            </w:r>
          </w:p>
        </w:tc>
        <w:tc>
          <w:tcPr>
            <w:tcW w:w="481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39,02 тыс.руб.</w:t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C</w:t>
            </w:r>
          </w:p>
        </w:tc>
        <w:tc>
          <w:tcPr>
            <w:tcW w:w="36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- величина инвестиций с WACC</w:t>
            </w:r>
          </w:p>
        </w:tc>
        <w:tc>
          <w:tcPr>
            <w:tcW w:w="481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6000 тыс. руб.</w:t>
            </w:r>
          </w:p>
        </w:tc>
        <w:tc>
          <w:tcPr>
            <w:tcW w:w="1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RR = 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7752"/>
        <w:gridCol w:w="1499"/>
        <w:gridCol w:w="239"/>
        <w:gridCol w:w="177"/>
        <w:gridCol w:w="62"/>
        <w:gridCol w:w="177"/>
        <w:gridCol w:w="5"/>
        <w:gridCol w:w="57"/>
        <w:gridCol w:w="177"/>
        <w:gridCol w:w="684"/>
        <w:gridCol w:w="180"/>
        <w:gridCol w:w="1313"/>
        <w:gridCol w:w="180"/>
      </w:tblGrid>
      <w:tr>
        <w:trPr>
          <w:trHeight w:val="312" w:hRule="atLeast"/>
        </w:trPr>
        <w:tc>
          <w:tcPr>
            <w:tcW w:w="1115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1150" w:type="dxa"/>
            <w:gridSpan w:val="8"/>
            <w:tcBorders/>
            <w:vAlign w:val="bottom"/>
          </w:tcPr>
          <w:p>
            <w:pPr>
              <w:pStyle w:val="ListParagraph"/>
              <w:spacing w:lineRule="auto" w:line="360"/>
              <w:ind w:left="8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чистой текущей стоимости инвестиционного проекта NPV (чистый дисконтированный доход)</w:t>
            </w:r>
          </w:p>
          <w:p>
            <w:pPr>
              <w:pStyle w:val="ListParagraph"/>
              <w:ind w:left="9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49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PV: = -Σ Mj=0 (ICj/(1+i)j)+Σ Nk=1 (FVk/(1+r)k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Cj</w:t>
            </w:r>
          </w:p>
        </w:tc>
        <w:tc>
          <w:tcPr>
            <w:tcW w:w="9911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инвестиционного капитала, осуществляемого в течении j-го года на протяжении М лет</w:t>
            </w:r>
          </w:p>
        </w:tc>
        <w:tc>
          <w:tcPr>
            <w:tcW w:w="25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9667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ая величина инфляции на среднем уровне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Vk</w:t>
            </w:r>
          </w:p>
        </w:tc>
        <w:tc>
          <w:tcPr>
            <w:tcW w:w="991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 годового денежного потока, генерируемого в результате реализации инвестиционного проекта в течении k периода на протяжении N лет</w:t>
            </w:r>
          </w:p>
        </w:tc>
        <w:tc>
          <w:tcPr>
            <w:tcW w:w="25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ка дисконтирования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906" w:type="dxa"/>
            <w:gridSpan w:val="5"/>
            <w:tcBorders/>
            <w:vAlign w:val="bottom"/>
          </w:tcPr>
          <w:tbl>
            <w:tblPr>
              <w:tblW w:w="8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766"/>
              <w:gridCol w:w="766"/>
              <w:gridCol w:w="766"/>
              <w:gridCol w:w="766"/>
              <w:gridCol w:w="866"/>
              <w:gridCol w:w="866"/>
              <w:gridCol w:w="866"/>
              <w:gridCol w:w="866"/>
              <w:gridCol w:w="239"/>
              <w:gridCol w:w="239"/>
              <w:gridCol w:w="239"/>
              <w:gridCol w:w="171"/>
              <w:gridCol w:w="68"/>
              <w:gridCol w:w="171"/>
            </w:tblGrid>
            <w:tr>
              <w:trPr>
                <w:trHeight w:val="420" w:hRule="atLeast"/>
              </w:trPr>
              <w:tc>
                <w:tcPr>
                  <w:tcW w:w="7926" w:type="dxa"/>
                  <w:gridSpan w:val="1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  <w:u w:val="single"/>
                    </w:rPr>
                    <w:t>Расчет общей текущей стоимости доходов от проекта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Таблица № 7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5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PV</w:t>
                  </w:r>
                </w:p>
              </w:tc>
              <w:tc>
                <w:tcPr>
                  <w:tcW w:w="7416" w:type="dxa"/>
                  <w:gridSpan w:val="1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прибыль предприятия от внедрения проекта с разбивкой по годам</w:t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6455,9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239,02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845,95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13,88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87,3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65,87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151,7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243,4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342,97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,04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,08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,12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,16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,2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,24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,30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,34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229,8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783,3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16,0</w:t>
                  </w:r>
                </w:p>
              </w:tc>
              <w:tc>
                <w:tcPr>
                  <w:tcW w:w="7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51,1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888,2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28,8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956,5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  <w:t>1002,2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PV</w:t>
            </w:r>
            <w:r>
              <w:rPr>
                <w:sz w:val="28"/>
                <w:szCs w:val="28"/>
              </w:rPr>
              <w:t>=6455,9 - 6000/1,04=438,4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ределение индекса рентабельности инвестиций PI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99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: = (NPV + !IC!) / !IC!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99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I</w:t>
            </w:r>
            <w:r>
              <w:rPr>
                <w:sz w:val="28"/>
                <w:szCs w:val="28"/>
              </w:rPr>
              <w:t>=(438,4+6000)/6000=1,0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казатели  социальной эффективности проекта инвестиционной    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езультате реализации инвестиционной программы будут достигнуты следующие показатели социальной эффективно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Доступность услуг водоснабжения для населения с.Быстровка, п. Тула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Советск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населения качественным предоставлением питьевой воды.</w:t>
      </w:r>
    </w:p>
    <w:p>
      <w:pPr>
        <w:pStyle w:val="Normal"/>
        <w:spacing w:lineRule="auto" w:line="36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900" w:right="566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2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5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szCs w:val="20"/>
        <w:rFonts w:cs="Times New Roman"/>
      </w:rPr>
    </w:lvl>
    <w:lvl w:ilvl="1">
      <w:start w:val="6"/>
      <w:numFmt w:val="decimal"/>
      <w:lvlText w:val="%2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525"/>
      <w:ind w:left="-900" w:right="4200" w:hanging="0"/>
      <w:outlineLvl w:val="0"/>
    </w:pPr>
    <w:rPr>
      <w:rFonts w:ascii="Arial" w:hAnsi="Arial" w:cs="Arial"/>
      <w:b/>
      <w:bCs/>
      <w:color w:val="505654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bCs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1">
    <w:name w:val="Нижний колонтитул Знак"/>
    <w:basedOn w:val="Style10"/>
    <w:qFormat/>
    <w:rPr>
      <w:rFonts w:cs="Times New Roman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Style12">
    <w:name w:val="Текст выноски Знак"/>
    <w:basedOn w:val="Style10"/>
    <w:qFormat/>
    <w:rPr>
      <w:rFonts w:cs="Times New Roman"/>
      <w:sz w:val="2"/>
      <w:szCs w:val="2"/>
    </w:rPr>
  </w:style>
  <w:style w:type="character" w:styleId="Style13">
    <w:name w:val="Текст Знак"/>
    <w:basedOn w:val="Style10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Rredzag1">
    <w:name w:val="r_red_zag1"/>
    <w:basedOn w:val="Style10"/>
    <w:qFormat/>
    <w:rPr>
      <w:rFonts w:cs="Times New Roman"/>
    </w:rPr>
  </w:style>
  <w:style w:type="character" w:styleId="Style14">
    <w:name w:val="Верхний колонтитул Знак"/>
    <w:basedOn w:val="Style10"/>
    <w:qFormat/>
    <w:rPr>
      <w:rFonts w:cs="Times New Roman"/>
      <w:sz w:val="24"/>
      <w:szCs w:val="24"/>
    </w:rPr>
  </w:style>
  <w:style w:type="character" w:styleId="FontStyle35">
    <w:name w:val="Font Style35"/>
    <w:basedOn w:val="Style10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5">
    <w:name w:val="Основной текст Знак"/>
    <w:basedOn w:val="Style10"/>
    <w:qFormat/>
    <w:rPr>
      <w:rFonts w:cs="Times New Roman"/>
      <w:sz w:val="24"/>
      <w:szCs w:val="24"/>
      <w:u w:val="single"/>
    </w:rPr>
  </w:style>
  <w:style w:type="character" w:styleId="21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ListParagraphChar">
    <w:name w:val="List Paragraph Char"/>
    <w:basedOn w:val="Style10"/>
    <w:qFormat/>
    <w:rPr>
      <w:rFonts w:cs="Times New Roman"/>
      <w:sz w:val="24"/>
      <w:szCs w:val="24"/>
    </w:rPr>
  </w:style>
  <w:style w:type="character" w:styleId="11">
    <w:name w:val="Стиль1 Знак"/>
    <w:basedOn w:val="ListParagraphChar"/>
    <w:qFormat/>
    <w:rPr>
      <w:b/>
      <w:bCs/>
      <w:sz w:val="28"/>
      <w:szCs w:val="28"/>
    </w:rPr>
  </w:style>
  <w:style w:type="character" w:styleId="Style16">
    <w:name w:val="Схема документа Знак"/>
    <w:basedOn w:val="Style10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20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480"/>
      <w:ind w:left="23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12">
    <w:name w:val="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336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Стиль1"/>
    <w:basedOn w:val="ListParagraph"/>
    <w:qFormat/>
    <w:pPr>
      <w:spacing w:lineRule="auto" w:line="360" w:before="160" w:after="160"/>
      <w:ind w:left="0" w:hanging="0"/>
      <w:contextualSpacing/>
      <w:jc w:val="center"/>
      <w:outlineLvl w:val="0"/>
    </w:pPr>
    <w:rPr>
      <w:b/>
      <w:bCs/>
      <w:sz w:val="28"/>
      <w:szCs w:val="28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00:00Z</dcterms:created>
  <dc:creator>в</dc:creator>
  <dc:description/>
  <cp:keywords/>
  <dc:language>en-US</dc:language>
  <cp:lastModifiedBy>User</cp:lastModifiedBy>
  <cp:lastPrinted>2013-08-12T15:26:00Z</cp:lastPrinted>
  <dcterms:modified xsi:type="dcterms:W3CDTF">2013-08-13T02:55:00Z</dcterms:modified>
  <cp:revision>90</cp:revision>
  <dc:subject/>
  <dc:title>Проект Инвестиционной программы по модернизации коммунальной инфраструктуры</dc:title>
</cp:coreProperties>
</file>