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.07.2013г        внеочередной  тридцать пятой  сессии                    № 1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 рассмотрении Протеста межрайонного прокур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Устав Быстровского сельсовета Искитимского райо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овосиби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отест межрайонного прокурора  от 29.04.2013 № 15-529в-13, заслушав специалиста администрации Ольги Николаевны Кашутиной,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сти до сведения Искитимского межрайонного прокурора, что Устав Быстровского сельсовета не содержит противоречия федеральному законодательству, указанные в Протесте. Данные изменения были внесены в Устав Быстровского сельсовета решением сессии от 17.12.2012 № 94, решением сессии от 09.12.2011 № 58 и зарегистрированы в Министерстве Юстиции Российской Федерации по Новосибирской област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править Устав Быстровского сельсовета, решения сессий с приложениями в Искитимскую межрайонную прокурату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В.Е.Дикалов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36:00Z</dcterms:created>
  <dc:creator>Кашутина Ольга Николаевна</dc:creator>
  <dc:description/>
  <cp:keywords/>
  <dc:language>en-US</dc:language>
  <cp:lastModifiedBy>User</cp:lastModifiedBy>
  <cp:lastPrinted>2012-03-29T09:49:00Z</cp:lastPrinted>
  <dcterms:modified xsi:type="dcterms:W3CDTF">2014-04-24T08:52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