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ЫСТРОВСКОГО СЕЛЬСОВЕТА ИСКИТИ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четвер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 Е Ш Е Н И 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0.07.2013г       внеочередной тридцатой  шестой сессии                    № 1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ыстр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/>
        <w:t xml:space="preserve">    </w:t>
      </w:r>
      <w:r>
        <w:rPr/>
        <w:t xml:space="preserve">О корректировке расходов бюджета </w:t>
      </w:r>
    </w:p>
    <w:p>
      <w:pPr>
        <w:pStyle w:val="Normal"/>
        <w:rPr/>
      </w:pPr>
      <w:r>
        <w:rPr/>
        <w:t xml:space="preserve">          </w:t>
      </w:r>
      <w:r>
        <w:rPr/>
        <w:t>Быстровского сельсовета Искитим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лушав информацию Долгановой Ю.И. -заместителя Главы Быстровского сельсовета,  Совет депутатов Быстровского сельсовета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инять корректировку расходов бюджета Быстровского сельсовета.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(Приложение)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решение в газете «Искитимская газета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ыстровского сельсовета                                                          А.А.Пав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В.Е. Дикалов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3:31:00Z</dcterms:created>
  <dc:creator>Кашутина Ольга Николаевна</dc:creator>
  <dc:description/>
  <cp:keywords/>
  <dc:language>en-US</dc:language>
  <cp:lastModifiedBy>User</cp:lastModifiedBy>
  <cp:lastPrinted>2014-01-16T10:34:00Z</cp:lastPrinted>
  <dcterms:modified xsi:type="dcterms:W3CDTF">2014-04-24T08:38:00Z</dcterms:modified>
  <cp:revision>4</cp:revision>
  <dc:subject/>
  <dc:title>СОВЕТ ДЕПУТАТОВ МУНИЦИПАЛЬНОГО ОБРАЗОВАНИЯ БЫСТРОВСКОГО СЕЛЬСОВЕТА ИСКИТИМСКОГО РАЙОНА</dc:title>
</cp:coreProperties>
</file>