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9.11.2013г              тридцать седьмой  сессии                    № 1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согласии принятия в собственность двухквартирного жилого дом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целях реализации долгосрочн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Стимулирование развития жилищного строительства Новосибирской области на 2022-2015 годы», утвержденной постановлением Правительства Новосибирской области от 31.01.2011 № 31-п ( в редакции от 22.11.2011 № 4896-п),  Совет депутатов Быст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нять в собственность администрации Быстровского сельсовета Искитимского района Новосибирской области двухквартирный жилой дом площадью 86,8 кв.м. с земельным участком площадью 1845 кв.м., по адресу: Новосибирская область, Искитимский район, с.Быстровка, ул.Полевая, дом 32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В.Е.Д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4:10:00Z</dcterms:created>
  <dc:creator>Кашутина Ольга Николаевна</dc:creator>
  <dc:description/>
  <cp:keywords/>
  <dc:language>en-US</dc:language>
  <cp:lastModifiedBy>User</cp:lastModifiedBy>
  <cp:lastPrinted>2012-05-28T15:50:00Z</cp:lastPrinted>
  <dcterms:modified xsi:type="dcterms:W3CDTF">2013-11-29T04:22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