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2"/>
        </w:rPr>
        <w:t>6. Основные элементы механизма реализации  плана социально-экономического развития  Быстровского сельсовета на 2014 год и плановый период 2015-2016 годы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969"/>
        <w:gridCol w:w="2094"/>
        <w:gridCol w:w="198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и и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пла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оприятий, отдельных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упных мероприятий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ханизмов решения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 результатив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я задач 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кретной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ы  и источники финансирования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полнители</w:t>
            </w:r>
          </w:p>
        </w:tc>
      </w:tr>
      <w:tr>
        <w:trPr>
          <w:trHeight w:val="70" w:hRule="atLeast"/>
        </w:trPr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Формирование, утверждение, исполнение бюджета поселения и контроль за исполнением данного бюджет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Установка, изменение и отмена местных налогов и сборов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ь-обеспечение роста собственных доходов, четкое исполнение бюджета поселения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роприятий по увеличению собственных доходо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мероприятий по повышению налогового потенц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оступлением доходов и расходов бюджетных средств, ежеквартальный отчет на сессиях Совета депутатов и коллег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омиссии по муниципальному земельному контролю, выполнение плана проверок индивидуальных предприним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использованием имущества и земельных участков, находящихся в аренд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 сбор нало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 поступление арендной пл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 (доход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–16603,6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–14507,4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-15360,3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ыстровского сельсовет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Владение, пользование и распоряжение имуществом, находящимся в муниципальной собственност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ь-повышение эффективности использования муниципального имуществ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еналоговых доходов бюджета за счет использования муниципальн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даний и земельных участков, состоящих на балансе администрации Быстр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 собствен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 Быстров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инвентаризации земельных участков и имущества физически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реестром муниципальной собствен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емель в границах поселения в собственность админ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граммного обеспечения по ведению реестра муниципальной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логовых и неналоговых дохо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 Быстровского сельсовета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Организация в границах поселения электро-,тепло-, газо-, и водоснабжения населении, водоотведения, снабжения населения топлив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е тарифной политики и системы расчетов за услуги ЖКХ, создание условий для качественного развития общественной инфраструктуры по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дернизации и замена устаревшего и отработанного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трассы в с.Быстровка 1 к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1,5 к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кваж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мп, насосов (3 ш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новых двух сква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ЦП «Обеспечение населения области питьевой водой на 2000-2010 год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«Чистая во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2,2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2,2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6,5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ЖКХ «Быстровско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средств населения за оказанные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омиссии по работе с неплательщи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 сбор средств от на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ЖКХ «Быстровско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льгот и субсидий за оказанные жилищно-коммунальные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исков льготников и сверка с управлением социальной защи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благосостояния малоимущих гражда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ЖКХ «Быстровское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ЖК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проведение мероприятий по сохранению и ремонту внутрипоселковых доро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внутрипоселковых до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, гредирование, очистка от снега внутрипоселковых до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внутрипоселковых дорог и безаварийность движ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53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покрытия дорожной сети. Повышение уровня безопасности дорог и дорожных соору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дорожной сети и повышения безопасности дорожного движения на территории Быстровского с\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муниципального жилищного фонда, создание условий для жилищного строитель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здание благоприятных условий для развития строительного комплекс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лучшение жилищных условий жителей Быстр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бота жилищной комиссии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признание граждан малоимущими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- постановка на очередь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нсультации граждан по вопросам участия в подпрограмме ФЦП «Жилище». Помощь в сборе документов, проверка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жителей Быстровского сельсове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осе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7. 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монта дор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ействующего маршрута в границах поселения между с.Быстровка и п.Тула, п.Совет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внутрипоселковых дорог и безаварийность дви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-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\с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Организация библиотечного обслуживания населения, комплектование, обеспечение сохранности библиотечных фондов библиотек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 xml:space="preserve">Цель – создание условий для организации библиотечного обслуживания населения (полномочие передано в район) 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 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предупреждение чрезвычайных ситуац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ведению населения в случае возникновения чрезвычайных ситу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нформирование населения о возникновении чрезвычайных ситу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выполнение указаний вышестоящих организации при  возникновении чрезвычайных ситу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о-правовых а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жизни и имущества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й и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юджет поселения, областной 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Обеспечение первичных мер пожарной безопасности в границах населенных пунктов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предупреждение возникновения пожароопасной ситу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Контроль по обеспечению первичных мер пожарной безопасности на территории Быстр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pacing w:val="2"/>
                <w:sz w:val="20"/>
              </w:rPr>
              <w:t xml:space="preserve">Обучение населения правилам пожарной безопасности на собраниях граждан  </w:t>
            </w:r>
          </w:p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роительство бокс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мущества и жизни люд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здание условий для развития потребительского рынка, удовлетворение покупательского спроса населения в качественных товарах и услуга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луг связи, потребительского рынка, расширение сферы услуг для населения Быстровского с\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ассортимента продовольственных и непродовольственных товаров в магазинах ИПТПО, в т.ч. индивидуальная работа с каждым покупателем по приобретению мебели, строительных материалов, бытовой аппа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в предприятиях общественного питания: выпускного бала, юбилеев, свадеб и т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фе-остановки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ыстро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екарни-кафе в с.Быст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П «ДробязкоТ.В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Федерягин С.Е.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скитимского ПТ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П «Дробязко Т.В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П «Федерягин С.Е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итим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Дробязко Т.В.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Федерягин С.Е.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открытию новых торговых точек в населенных пункт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овых торговых точ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купательского спрос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ивидуальных предприним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едпринимател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 Создание 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хранение культурного наследия и развитие народного творчеств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культурных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режден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униципального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ректор МКУК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ассовых мероприятий, участие в районных и областных культурных мероприят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планов работы МК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ультурного образа жизни на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- 5250,7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 5033,1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 5133,1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КУК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 Сохранение, использование и популяризация объектов культурного наследия (памятников истории и культуры),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действие сохранению исторического и культурного наследия, памятников истории и культу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памятников истории и культуры на территории Быстр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метический ремонт памя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памят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</w:tr>
      <w:tr>
        <w:trPr>
          <w:trHeight w:val="996" w:hRule="atLeast"/>
        </w:trPr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3.1 Создание условий для развития местного традиционного народного художественного творчества, участие в сохранении , возрождении и развитии народных художественных промыслов в поселени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ь-содействие в организации развития местного традиционного народного художественного творч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Воспитание интереса к народным                      предоставление помещений для занятий            сохранение народных традиций                      бюджет поселения         директора Д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дициям                                                              народным художественным промыслом    </w:t>
            </w:r>
          </w:p>
        </w:tc>
      </w:tr>
      <w:tr>
        <w:trPr>
          <w:trHeight w:val="996" w:hRule="atLeast"/>
        </w:trPr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формирование здорового образа жизни, создание условий для развития массовой физической культуры и спорта</w:t>
            </w:r>
          </w:p>
        </w:tc>
      </w:tr>
      <w:tr>
        <w:trPr>
          <w:trHeight w:val="9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звитие массовой физической культуры и спорта, формирование ценностей здоровья и здорового образа жиз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частие муниципальной команды в районных спортивных мероприят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здорового образа жизни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-150,0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15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-150,0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Быстров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звитие внеурочных форм занятий физкультурой и спорт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спортивных мероприятий в школах Быстровского сельсо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ость школьников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школ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 Создание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организация массового отдыха на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массового досуга ж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культурно-массовы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ультурного образа жизни на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Домов культуры</w:t>
            </w:r>
          </w:p>
        </w:tc>
      </w:tr>
      <w:tr>
        <w:trPr>
          <w:trHeight w:val="1143" w:hRule="atLeast"/>
        </w:trPr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 Организация сбора и вывоза бытовых отходов и мус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улучшение экологической обстановки на территории поселения и создание комфортных условий для проживания населения</w:t>
            </w:r>
          </w:p>
        </w:tc>
      </w:tr>
      <w:tr>
        <w:trPr>
          <w:trHeight w:val="11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странение несанкционированных свалок вокруг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квидация несанкционированных свалок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борка мусора на территории с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чистоты ,уюта, порядка внутр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- 103,8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15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-15,0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8. Организация благоустройства и озеленения территор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здание комфортных условий проживания жителям Быстров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лучшение работы по благоустройству, санитарной очистке и озелен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месячников по благоустройству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ыполнение ежегодных планов по благоустройству, санитарной очистке и озелен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ное проживание на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 Руководители предприятий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9. Организация освещения улиц и установки указателей с названиями улиц и номерами д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здание благоприятных условий для проживания населения Быстров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рганизация работы по освещению улиц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свещение улиц</w:t>
            </w:r>
          </w:p>
          <w:p>
            <w:pPr>
              <w:pStyle w:val="TextBodyIndent"/>
              <w:ind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с.Завьялово, п.Факел Революции, п.Т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ное проживание на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-255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-255,0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-255,0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Быстровского сельсовета</w:t>
            </w:r>
          </w:p>
        </w:tc>
      </w:tr>
      <w:tr>
        <w:trPr>
          <w:trHeight w:val="864" w:hRule="atLeast"/>
        </w:trPr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20. 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хранение и содержание мест захоронения</w:t>
            </w:r>
          </w:p>
        </w:tc>
      </w:tr>
      <w:tr>
        <w:trPr>
          <w:trHeight w:val="8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рганизация благоустройства мест захорон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территории кладбищ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мест захорон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-172,0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172,0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172,0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4"/>
              </w:rPr>
              <w:t>21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предупреждение и защита населения от чрезвычайных ситуаций  природного и техногенного характер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оприятий по гражданской оборо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Разработка и принятие нормативно-правовых документов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ирование населения через информационные стенды и собрания гражд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жизни на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-240.0 тыс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4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-240,0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4"/>
              </w:rPr>
              <w:t>22.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выполнение задач гражданской обороны, предупреждение и ликвидация чрезвычайных ситуац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аварийно-спасательных работ на территории поселения в случае возникновения Ч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зработка и выполнение плана мероприятий по предупреждению и ликвидации Ч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жизни на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4"/>
              </w:rPr>
              <w:t>23. Осуществление мероприятий по обеспечению безопасности людей на водных объектах, охране их жизни и здоровь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организация профилактической работы по охране жизни людей на водоема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плана мероприятий по охране жизни людей на водных объект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 мероприятий по охране жизни людей на водных объектах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организации информирования населения о правилах поведения на воде и на льду на собраниях граждан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организация в образовательных учреждениях в рамках изучения курса «Основы безопасности жизнедеятельности», уроков по разъяснению правил поведения на воде и соблюдение мер предосторо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людей на водных объекта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, специалисты администрации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4"/>
              </w:rPr>
              <w:t>24. Создание, развитие и обеспечение охраны лечебно-оздоровительных местностей и курортов местного значения на территор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профилактика и лечение хронических заболева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здоровление жителей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действие в организации лечебно-оздоровительных местностей и курортов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звитие рекреационных зон 37 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на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, специалисты администрации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4"/>
              </w:rPr>
              <w:t>25. 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ь – обеспечение устойчивого роста производства сельскохозяйственной продукции, оказание поддержки сельскохозяйственным предприятиям, крестьянско-фермерским хозяйствам, личным подсобным хозяйствам, реализация приоритетного национального проекта «Развитие АПК», создание благоприятных условий для развития малого и среднего предпринимательства, повышение занятости насе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казание содействия в привлечении кредитов на приобретение техники, кормов, племенного скота и птицы в ЛПХ и КФ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ыдача справок и рекомендаций в Росссельсозбанк, Сбербанк и другие банки для развития ЛПХ и КФ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производства с\х продук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, специалисты администрации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26.  Организация  и осуществление мероприятий по работе с детьми и молодежью в поселен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ь – формирование и укрепление правовых, экономических и организационных условий для гражданского становления и социальной самореализации молодеж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иобщение молодежи к занятиям физкультурой и спортом, утверждение здорового образа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спортивных семейных мероприятий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рганизация площадки для зимнего катка, волейбола, футбола в населенных пункта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молоде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рганизация досуга детей и молодеж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ыполнение планов мероприятий по работе с детьми и молодеж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молодежи в свободное врем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-2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-20,0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4"/>
              </w:rPr>
              <w:t>27. Осуществление в пределах,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хранение водных объектов, эффективное их использо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нтроль за использованием водных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зработка нормативных и нормативно-правовых документов по использованию водных объектов и содействие надлежащему их использовани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водных объект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4"/>
              </w:rPr>
              <w:t>28. Осуществление в пределах,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хранение водных объектов, эффективное их использов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едотвращение проявления терроризма и экстрем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и выполнение планов мероприятий по предотвращению и профилактике терроризма и экстрем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гражда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29. Осуществление лесного муниципального контроля и надз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сохранение лесных ресурсов по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нтроль за рациональным использованием и воспроизводством лесных массив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ыдача справок населению на дрова и деловой л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лесных массивов, обеспечение населения дровами и строительным материал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администрации </w:t>
            </w:r>
          </w:p>
        </w:tc>
      </w:tr>
      <w:tr>
        <w:trPr/>
        <w:tc>
          <w:tcPr>
            <w:tcW w:w="1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30. Создание условий для деятельности добровольных формирований населения по охране общественного поряд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Цель – обеспечение охраны общественного поряд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здание добровольных формирований по охране общественного поряд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зработка положения о добровольных формированиях по охране общественного порядка и содействие органам внутренних де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гражда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ыстровского сельсов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 xml:space="preserve">7. Основные индикаторы социально-экономического развития муниципального образования на 2014 -2016 годы </w:t>
      </w:r>
    </w:p>
    <w:p>
      <w:pPr>
        <w:pStyle w:val="Normal1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1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367"/>
        <w:gridCol w:w="855"/>
        <w:gridCol w:w="84"/>
        <w:gridCol w:w="834"/>
        <w:gridCol w:w="850"/>
        <w:gridCol w:w="993"/>
        <w:gridCol w:w="1151"/>
        <w:gridCol w:w="934"/>
      </w:tblGrid>
      <w:tr>
        <w:trPr>
          <w:tblHeader w:val="true"/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52" w:hanging="0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16 г</w:t>
            </w:r>
          </w:p>
        </w:tc>
      </w:tr>
      <w:tr>
        <w:trPr>
          <w:tblHeader w:val="true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4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5г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8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00                      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 (с учетом родившихся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,7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 (с учетом умерших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9,3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новых рабочих ме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3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6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5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</w:t>
            </w:r>
            <w:r>
              <w:rPr/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</w:t>
            </w:r>
            <w:r>
              <w:rPr/>
              <w:t>137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 </w:t>
            </w:r>
            <w:r>
              <w:rPr/>
              <w:t>109,0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>
          <w:trHeight w:val="42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76" w:hRule="atLeast"/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6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75</w:t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1732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32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31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31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12" w:hanging="0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trHeight w:val="403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30                              </w:t>
            </w:r>
          </w:p>
          <w:p>
            <w:pPr>
              <w:pStyle w:val="Normal1"/>
              <w:ind w:left="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trHeight w:val="43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1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2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52" w:hanging="0"/>
              <w:jc w:val="center"/>
              <w:rPr>
                <w:sz w:val="24"/>
              </w:rPr>
            </w:pPr>
            <w:r>
              <w:rPr>
                <w:sz w:val="24"/>
              </w:rPr>
              <w:t>3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32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1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72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.0</w:t>
            </w:r>
          </w:p>
        </w:tc>
      </w:tr>
      <w:tr>
        <w:trPr>
          <w:trHeight w:val="55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252" w:hanging="0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713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52" w:hanging="0"/>
              <w:jc w:val="center"/>
              <w:rPr>
                <w:sz w:val="24"/>
              </w:rPr>
            </w:pPr>
            <w:r>
              <w:rPr>
                <w:sz w:val="24"/>
              </w:rPr>
              <w:t>6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5.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855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.0</w:t>
            </w:r>
          </w:p>
        </w:tc>
      </w:tr>
      <w:tr>
        <w:trPr>
          <w:trHeight w:val="41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27</w:t>
            </w:r>
          </w:p>
          <w:p>
            <w:pPr>
              <w:pStyle w:val="Normal"/>
              <w:ind w:left="137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</w:tr>
      <w:tr>
        <w:trPr>
          <w:trHeight w:val="41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2" w:hanging="0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41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.7</w:t>
            </w:r>
          </w:p>
        </w:tc>
      </w:tr>
      <w:tr>
        <w:trPr>
          <w:trHeight w:val="41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</w:t>
            </w:r>
            <w:r>
              <w:rPr/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hanging="0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3</w:t>
            </w:r>
          </w:p>
        </w:tc>
      </w:tr>
      <w:tr>
        <w:trPr>
          <w:trHeight w:val="41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82,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25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2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8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.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57.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.0</w:t>
            </w:r>
          </w:p>
        </w:tc>
      </w:tr>
      <w:tr>
        <w:trPr>
          <w:trHeight w:val="52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29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172" w:hanging="0"/>
              <w:jc w:val="center"/>
              <w:rPr>
                <w:sz w:val="24"/>
              </w:rPr>
            </w:pPr>
            <w:r>
              <w:rPr>
                <w:sz w:val="24"/>
              </w:rPr>
              <w:t>5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.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52" w:hanging="0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83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4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71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8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312" w:hanging="0"/>
              <w:jc w:val="both"/>
              <w:rPr>
                <w:sz w:val="24"/>
              </w:rPr>
            </w:pPr>
            <w:r>
              <w:rPr>
                <w:sz w:val="24"/>
              </w:rPr>
              <w:t>2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.44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6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53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7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1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.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172" w:hanging="0"/>
              <w:jc w:val="center"/>
              <w:rPr>
                <w:sz w:val="24"/>
              </w:rPr>
            </w:pPr>
            <w:r>
              <w:rPr>
                <w:sz w:val="24"/>
              </w:rPr>
              <w:t>9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.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9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.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Х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.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192" w:hanging="0"/>
              <w:jc w:val="center"/>
              <w:rPr>
                <w:sz w:val="24"/>
              </w:rPr>
            </w:pPr>
            <w:r>
              <w:rPr>
                <w:sz w:val="24"/>
              </w:rPr>
              <w:t>9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3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52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3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52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3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32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52" w:hanging="0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7.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12" w:hanging="0"/>
              <w:jc w:val="center"/>
              <w:rPr>
                <w:sz w:val="24"/>
              </w:rPr>
            </w:pPr>
            <w:r>
              <w:rPr>
                <w:sz w:val="24"/>
              </w:rPr>
              <w:t>41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5.7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9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.6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5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1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6.6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72" w:hanging="0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.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.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8">
    <w:name w:val="Название Знак"/>
    <w:qFormat/>
    <w:rPr>
      <w:b/>
      <w:bCs/>
      <w:color w:val="000000"/>
      <w:spacing w:val="-4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pacing w:val="-4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2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21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1:59:00Z</dcterms:created>
  <dc:creator>Мерковская</dc:creator>
  <dc:description/>
  <cp:keywords/>
  <dc:language>en-US</dc:language>
  <cp:lastModifiedBy>User</cp:lastModifiedBy>
  <cp:lastPrinted>2012-11-26T11:14:00Z</cp:lastPrinted>
  <dcterms:modified xsi:type="dcterms:W3CDTF">2013-11-24T23:54:00Z</dcterms:modified>
  <cp:revision>4</cp:revision>
  <dc:subject/>
  <dc:title>6</dc:title>
</cp:coreProperties>
</file>