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1.2013г                       тридцать седьмой сессии                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 Плане социально-экономического развития       Быстровского сельсовета  Искитимского района Новосибирской области на 2014 год и плановы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15-2016 годы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Долгановой Ю.И.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инять проект Плана социально-экономического развития      Быстровского сельсовета  Искитимского района Новосибирской области     на период 2014-2016 годы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15:00Z</dcterms:created>
  <dc:creator>Кашутина Ольга Николаевна</dc:creator>
  <dc:description/>
  <cp:keywords/>
  <dc:language>en-US</dc:language>
  <cp:lastModifiedBy>User</cp:lastModifiedBy>
  <cp:lastPrinted>2009-07-30T11:54:00Z</cp:lastPrinted>
  <dcterms:modified xsi:type="dcterms:W3CDTF">2014-01-15T06:17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