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13г                      тридцатой  восьмой сессии                    № 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Плана работы Совета депутатов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 2014 год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председателя Совета депутатов Дикалова В.Е.,  Совет депутатов Быстров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дить План правотворческой деятельности Совета депутатов        Быстровского сельсовета  Искитимского района Новосибирской области  на 2014 год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риложение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газете «Искитимская газет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В.Е. Ди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/>
      </w:pPr>
      <w:r>
        <w:rPr/>
        <w:t>ПРИЛОЖЕНИЕ</w:t>
      </w:r>
    </w:p>
    <w:p>
      <w:pPr>
        <w:pStyle w:val="Style16"/>
        <w:jc w:val="right"/>
        <w:rPr/>
      </w:pPr>
      <w:r>
        <w:rPr/>
        <w:t>к решению 38 сессии</w:t>
      </w:r>
    </w:p>
    <w:p>
      <w:pPr>
        <w:pStyle w:val="Style16"/>
        <w:jc w:val="right"/>
        <w:rPr/>
      </w:pPr>
      <w:r>
        <w:rPr/>
        <w:t>Совета депутатов</w:t>
      </w:r>
    </w:p>
    <w:p>
      <w:pPr>
        <w:pStyle w:val="Style16"/>
        <w:jc w:val="right"/>
        <w:rPr/>
      </w:pPr>
      <w:r>
        <w:rPr/>
        <w:t>Быстровского сельсовета</w:t>
      </w:r>
    </w:p>
    <w:p>
      <w:pPr>
        <w:pStyle w:val="Style16"/>
        <w:jc w:val="right"/>
        <w:rPr/>
      </w:pPr>
      <w:r>
        <w:rPr/>
        <w:t>от 13.12.2014 № 1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ЛАН правотворческой деятельности Совета депутатов Быстровского сельсовета на 2014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108"/>
        <w:gridCol w:w="2103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\п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Вопросы для рассмотрения на заседаниях Совета депута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 квартал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чет Главы Быстровского с\с за 2013 г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А.Павленко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Об исполнении бюджета за 2013 год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.И.Долганов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 работе депутатов за 2013 год , о работе комисс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инятие Полож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т депутатов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 квартал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 исполнении бюджета за 1 кварта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.И.Долганов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 внесении изменений в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.И.Долг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Информация о ходе выполнения мероприятий по благоустройству населенного пунк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Информация о ходе выполнения мероприятий по П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Информация о состоянии жилищно-коммунального хозяйств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Ф.Полыгалов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инятие Полож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т депутатов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 квартал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 исполнении бюджета за 1 полугод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.И.Долганов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 внесении изменений в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.И.Долганова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 работе МКУК «Досуговый центр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убова Т.И.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инятие Полож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т депутатов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 проекте  внесения изменений в Устав Быстровского с\с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т депутатов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 квартал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 бюджете на 2015 год и плановый период  2016-2017год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.И.Долганова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 плане социально-экономического развития на 2015 и плановый период 2016-2017 год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.И.Долганова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 внесении изменений в Устав Быстровского с\с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т депутатов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инятие Полож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т депутатов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На заседаниях Совета депутатов Быстровского с\с могут рассматриваться вопросы, не включенные в план. Для рассмотрения иных вопросов, не включенных в план, не требуется внесение изменений в план правотворческой инициативы деятельности Совета депутатов.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9:00Z</dcterms:created>
  <dc:creator>Кашутина Ольга Николаевна</dc:creator>
  <dc:description/>
  <cp:keywords/>
  <dc:language>en-US</dc:language>
  <cp:lastModifiedBy>User</cp:lastModifiedBy>
  <cp:lastPrinted>2009-07-30T11:54:00Z</cp:lastPrinted>
  <dcterms:modified xsi:type="dcterms:W3CDTF">2014-04-24T08:26:00Z</dcterms:modified>
  <cp:revision>6</cp:revision>
  <dc:subject/>
  <dc:title>СОВЕТ ДЕПУТАТОВ МУНИЦИПАЛЬНОГО ОБРАЗОВАНИЯ БЫСТРОВСКОГО СЕЛЬСОВЕТА ИСКИТИМСКОГО РАЙОНА</dc:title>
</cp:coreProperties>
</file>