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3.12.2013г                      тридцатой  восьмой сессии                    № 1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 Плане социально-экономического развития       Быстровского сельсовета  Искитим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ериод 2014-2016 годы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нформацию заместителя главы администрации Долгановой Ю.И.,  Совет депутатов Быстровского сельсовет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ринять План социально-экономического развития       Быстровского сельсовета  Искитим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ериод 2014-2016 годы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Приложение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решение в газете «Искитимская газет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В.Е. Дикал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2:54:00Z</dcterms:created>
  <dc:creator>Кашутина Ольга Николаевна</dc:creator>
  <dc:description/>
  <cp:keywords/>
  <dc:language>en-US</dc:language>
  <cp:lastModifiedBy>User</cp:lastModifiedBy>
  <cp:lastPrinted>2009-07-30T11:54:00Z</cp:lastPrinted>
  <dcterms:modified xsi:type="dcterms:W3CDTF">2013-12-13T02:56:00Z</dcterms:modified>
  <cp:revision>3</cp:revision>
  <dc:subject/>
  <dc:title>СОВЕТ ДЕПУТАТОВ МУНИЦИПАЛЬНОГО ОБРАЗОВАНИЯ БЫСТРОВСКОГО СЕЛЬСОВЕТА ИСКИТИМСКОГО РАЙОНА</dc:title>
</cp:coreProperties>
</file>