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              тридцать восьмой  сессии                    № 1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ключении из реестра муниципальной собственности жилых помещени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слушав выступление специалиста администрации Середа Ю.А., 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сключить из реестра муниципальной собственности  администрации Быстровского сельсовета Искитимского района Новосибирской области жилые помещения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38:00Z</dcterms:created>
  <dc:creator>Кашутина Ольга Николаевна</dc:creator>
  <dc:description/>
  <cp:keywords/>
  <dc:language>en-US</dc:language>
  <cp:lastModifiedBy>User</cp:lastModifiedBy>
  <cp:lastPrinted>2012-05-28T15:50:00Z</cp:lastPrinted>
  <dcterms:modified xsi:type="dcterms:W3CDTF">2013-12-13T03:44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