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        тридцатой  восьмой сессии                    № 1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от 11.06.2013 № 10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специалиста администрации Середа Ю.А.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изменения в решение от 11.06.2013 № 105 « Об утверждении Положения « Об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и расходов на содержание органов местного самоуправления Быстровского сельсовета»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11:00Z</dcterms:created>
  <dc:creator>Кашутина Ольга Николаевна</dc:creator>
  <dc:description/>
  <cp:keywords/>
  <dc:language>en-US</dc:language>
  <cp:lastModifiedBy>User</cp:lastModifiedBy>
  <cp:lastPrinted>2009-07-30T11:54:00Z</cp:lastPrinted>
  <dcterms:modified xsi:type="dcterms:W3CDTF">2013-12-13T03:28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