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.12.2013г.               тридцать восьмой сессии                № 116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тарифов на оказание платных услуг населению и организациям, предоставляемых МУП «ЖКХ «Быстр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доклад бухгалтера-экономиста Вольхиной И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ыстровского сель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тарифы по оказанию следующих видов платных услуг для населения и организаций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тоимость работы 1-го часа трактора МТЗ-82                                      635 руб. 2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тоимость работы 1-го часа трактора ДТ-75                                        1013 руб.26 ко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тоимость работы 1-го часа экскаватора ЭО-2621                               798 руб. 00 коп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тоимость работы 1-го часа сварщика                                                    329 руб.96 коп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тоимость работы 1-го часа слесаря водопроводчика                           88 руб.71 коп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6.   Откачка канализационных стоков МТЗ-82                                              510 руб./бо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Е.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3:54:00Z</dcterms:created>
  <dc:creator>Кашутина Ольга Николаевна</dc:creator>
  <dc:description/>
  <cp:keywords/>
  <dc:language>en-US</dc:language>
  <cp:lastModifiedBy>User</cp:lastModifiedBy>
  <cp:lastPrinted>2013-12-12T11:03:00Z</cp:lastPrinted>
  <dcterms:modified xsi:type="dcterms:W3CDTF">2013-12-12T04:59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