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0.01.2014 г          внеочередной тридцать девятой сессии   №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несении изменений в решение  сесс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а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0.12.2014г. №114 «О бюджете Быстровского сельсовета на 2014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Быстровского сельсовета Долгановой Ю.И. и руководствуясь Уставом Быстровского сельсовета  Совет депутатов Быстр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Внести в решение сессии Совета депутатов Быстровского сельсовета от  20.12.2013года № 91 «О бюджете Быстровского сельсовета на 2014год и на плановый период 2015 и 2016 годов» следующие дополнения 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 В статье 3 утвердить таблицу 1 приложения 3 в новой редакции</w:t>
      </w:r>
    </w:p>
    <w:p>
      <w:pPr>
        <w:pStyle w:val="TextBody"/>
        <w:widowControl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 Статья 8 приложения 5 распределение бюджетных ассигнований по разделам и подразделам, целевым статьям и видам расходов таблицу 1 утверд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Статья 9 приложения 6 ведомственная структура расходов таблицу 1 утверд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опубликовать в газете «Искитимская газ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Быстровского сельсовета                                              А.А.Павл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57:00Z</dcterms:created>
  <dc:creator>Кашутина Ольга Николаевна</dc:creator>
  <dc:description/>
  <cp:keywords/>
  <dc:language>en-US</dc:language>
  <cp:lastModifiedBy>User</cp:lastModifiedBy>
  <cp:lastPrinted>2014-03-03T07:09:00Z</cp:lastPrinted>
  <dcterms:modified xsi:type="dcterms:W3CDTF">2014-04-25T04:15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