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1.03.2014г              сорок первой  сессии                    № 1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исполнении бюджета администрации</w:t>
      </w:r>
    </w:p>
    <w:p>
      <w:pPr>
        <w:pStyle w:val="Normal"/>
        <w:rPr/>
      </w:pPr>
      <w:r>
        <w:rPr/>
        <w:t xml:space="preserve">Быстровского сельсовета за 2013 год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В </w:t>
      </w:r>
      <w:r>
        <w:rPr>
          <w:sz w:val="28"/>
          <w:szCs w:val="28"/>
        </w:rPr>
        <w:t>соответствии с</w:t>
      </w:r>
      <w:r>
        <w:rPr/>
        <w:t xml:space="preserve"> </w:t>
      </w:r>
      <w:r>
        <w:rPr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Уставом Быстровского сельсовета, рассмотрев итоги исполнения бюджета за 2013 год, Совет депутатов Быстр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отчет об исполнении бюджет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стровского сельсовета за 2013 год по доходам в сумме 22100,1 тыс.руб.,  по расходам в сумме 19801,7 тыс.руб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кассовое исполнение бюджета по доходам за 2013 год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кодам видов доходов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кассовое исполнение бюджета по расходам за 2013 год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согласно приложению 3 к настоящему Реш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left="780" w:hanging="0"/>
        <w:jc w:val="both"/>
        <w:rPr/>
      </w:pPr>
      <w:r>
        <w:rPr>
          <w:sz w:val="28"/>
          <w:szCs w:val="28"/>
        </w:rPr>
        <w:t>4.Опубликовать данное решение в газете «Искитимская газета» и на сайте  Быстровского сельсовета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5.Решение вступает в силу после официального опубликования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ешения возложить на комиссию Совета депутатов Быстровского сельсовета по бюджету, финансовой и налоговой политике (Кайль М.В.)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В.Е.Ди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32:00Z</dcterms:created>
  <dc:creator>Кашутина Ольга Николаевна</dc:creator>
  <dc:description/>
  <cp:keywords/>
  <dc:language>en-US</dc:language>
  <cp:lastModifiedBy>User</cp:lastModifiedBy>
  <cp:lastPrinted>2012-05-28T15:50:00Z</cp:lastPrinted>
  <dcterms:modified xsi:type="dcterms:W3CDTF">2014-03-21T06:06:00Z</dcterms:modified>
  <cp:revision>12</cp:revision>
  <dc:subject/>
  <dc:title>СОВЕТ ДЕПУТАТОВ МУНИЦИПАЛЬНОГО ОБРАЗОВАНИЯ БЫСТРОВСКОГО СЕЛЬСОВЕТА ИСКИТИМСКОГО РАЙОНА</dc:title>
</cp:coreProperties>
</file>