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1.2014г                       сорок пятой  сессии                                    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 Плане социально-экономического развития       Быстровского сельсовета  Искитимского района Новосибирской области на 2015 год и плановый пери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016-2017 годы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заместителя Главы Быстровского сельсовета Долгановой Ю.И., 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Одобрить проект Плана социально-экономического развития      Быстровского сельсовета  Искитимского района Новосибирской области     на период 2015 и плановый период 2016-2917 годы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риложение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решение в газете «Искитимская газета» и на официальном сайте Быстровского сельсовет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ыст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А.А.Павленк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Искитимского района                                                                      В.Е.Дикалов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13:00Z</dcterms:created>
  <dc:creator>Кашутина Ольга Николаевна</dc:creator>
  <dc:description/>
  <cp:keywords/>
  <dc:language>en-US</dc:language>
  <cp:lastModifiedBy>Катерина</cp:lastModifiedBy>
  <cp:lastPrinted>2009-07-30T11:54:00Z</cp:lastPrinted>
  <dcterms:modified xsi:type="dcterms:W3CDTF">2014-11-13T04:21:00Z</dcterms:modified>
  <cp:revision>8</cp:revision>
  <dc:subject/>
  <dc:title>СОВЕТ ДЕПУТАТОВ МУНИЦИПАЛЬНОГО ОБРАЗОВАНИЯ БЫСТРОВСКОГО СЕЛЬСОВЕТА ИСКИТИМСКОГО РАЙОНА</dc:title>
</cp:coreProperties>
</file>