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14г                      сорок пятой сессии                                       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 Проекте бюджета    Быстровского сельсовета  Искитимского района Новосибирской области на 2015 год и плановый период   2016-2017 годы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заместителя Главы Быстровского сельсовета Долгановой Ю.И.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добрить проект бюджета Быстровского сельсовета  Искитимского района Новосибирской области  на 2015 год и плановый период 2016-2017 годы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 и на официальном сайте Быстровского сельсов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В.Е.Дикал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04:00Z</dcterms:created>
  <dc:creator>Кашутина Ольга Николаевна</dc:creator>
  <dc:description/>
  <cp:keywords/>
  <dc:language>en-US</dc:language>
  <cp:lastModifiedBy>Катерина</cp:lastModifiedBy>
  <cp:lastPrinted>2014-01-15T13:17:00Z</cp:lastPrinted>
  <dcterms:modified xsi:type="dcterms:W3CDTF">2014-11-13T04:11:00Z</dcterms:modified>
  <cp:revision>6</cp:revision>
  <dc:subject/>
  <dc:title>СОВЕТ ДЕПУТАТОВ МУНИЦИПАЛЬНОГО ОБРАЗОВАНИЯ БЫСТРОВСКОГО СЕЛЬСОВЕТА ИСКИТИМСКОГО РАЙОНА</dc:title>
</cp:coreProperties>
</file>