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.12.2014г                 сорок шестой сессии                    № 148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Быстровка</w:t>
      </w:r>
    </w:p>
    <w:p>
      <w:pPr>
        <w:pStyle w:val="Normal"/>
        <w:spacing w:before="280" w:after="119"/>
        <w:rPr>
          <w:bCs/>
          <w:color w:val="000000"/>
        </w:rPr>
      </w:pPr>
      <w:r>
        <w:rPr>
          <w:bCs/>
        </w:rPr>
        <w:t xml:space="preserve">Об утверждении </w:t>
      </w:r>
      <w:r>
        <w:rPr>
          <w:bCs/>
          <w:color w:val="000000"/>
        </w:rPr>
        <w:t>Положения</w:t>
        <w:br/>
        <w:t>о привлечении граждан к выполнению на добровольной основе</w:t>
        <w:br/>
        <w:t>социально значимых работ для Быстровского сельсовета</w:t>
      </w:r>
    </w:p>
    <w:p>
      <w:pPr>
        <w:pStyle w:val="Normal"/>
        <w:spacing w:before="280" w:after="11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1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 xml:space="preserve">В соответствии со статьей 17 Федерального закона от 06.10.2003г. №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, </w:t>
      </w:r>
      <w:r>
        <w:rPr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spacing w:before="280" w:after="1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before="280" w:after="119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Положение о привлечении граждан к выполнению на добровольной основе социально значимых работ для Быстровского сельсовета 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pacing w:before="280" w:after="1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 и разместить на официальном сайте Быстровского сельсовета.</w:t>
      </w:r>
    </w:p>
    <w:p>
      <w:pPr>
        <w:pStyle w:val="Normal"/>
        <w:spacing w:before="280" w:after="1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Быстровского сельсовета Долганову Ю.И.</w:t>
      </w:r>
    </w:p>
    <w:p>
      <w:pPr>
        <w:pStyle w:val="Normal"/>
        <w:spacing w:before="280" w:after="1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В.Е.Дикалов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А.А.Павленко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                                                                       </w:t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</w:t>
      </w:r>
      <w:r>
        <w:rPr>
          <w:lang w:eastAsia="ru-RU"/>
        </w:rPr>
        <w:t xml:space="preserve">Приложение к решению </w:t>
      </w:r>
    </w:p>
    <w:p>
      <w:pPr>
        <w:pStyle w:val="Style16"/>
        <w:jc w:val="right"/>
        <w:rPr/>
      </w:pPr>
      <w:r>
        <w:rPr>
          <w:lang w:eastAsia="ru-RU"/>
        </w:rPr>
        <w:t>Совета депутатов от «23 »декабря 2014 г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 привлечении граждан к выполнению на добровольной основе</w:t>
        <w:br/>
        <w:t>социально значимых работ для Быстровского сельсовета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1. Настоящее Положение о привлечении граждан к выполнению на добровольной основе социально значимых работ для Быстровского сельсовета (далее — Положение) разработано в соответствии с Федеральным законом от 06.10.2003г. №131-ФЗ «Об общих принципах организации местного самоуправления в Российской Федерации», Уставом Быстровского сельсовета и определяет порядок привлечения граждан к выполнению на добровольной основе социально значимых работ для Быстровского сельсовета (в том числе дежурств) в целях решения вопросов местного значения, предусмотренных </w:t>
      </w:r>
      <w:hyperlink r:id="rId2">
        <w:r>
          <w:rPr>
            <w:rStyle w:val="InternetLink"/>
            <w:sz w:val="28"/>
            <w:szCs w:val="28"/>
          </w:rPr>
          <w:t>пунктами 7.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9 части 1 статьи 14</w:t>
        </w:r>
      </w:hyperlink>
      <w:r>
        <w:rPr>
          <w:sz w:val="28"/>
          <w:szCs w:val="28"/>
        </w:rPr>
        <w:t xml:space="preserve"> Федерального закона от 06.10.2003г. №131-ФЗ «Об общих принципах организации местного самоуправления в Российской Федерации»*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ложение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Быстровского сельсовета, режима чрезвычайного положения по основаниям и в порядке, установленном Федеральным конституцион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.05.2001г. № 3-ФКЗ «О чрезвычайном положении» и на случаи добровольного участия граждан Российской Федерации в охране общественного порядка, установленного Федеральным законом от 02.04.2014г. № 44-ФЗ «Об участии граждан в охране общественного порядка»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3. Под социально значимыми работами в настоящем Положении понимаются работы, не требующие специальной профессиональной подготовки и квалификации, для выполнения которых достаточно индивидуального обучения непосредственно перед их выполнением или в процессе их выполнения, осуществляемые в целях решения следующих вопросов местного значения Быстровского сельсовета: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- участия в профилактике терроризма и экстремизма, а также в минимизации и (или) ликвидации последствий проявлений терроризма и экстремизма в границах Быстровского сельсовета;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-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Быстровского сельсовета, социальную и культурную адаптацию мигрантов, профилактику межнациональных (межэтнических) конфликтов; 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- участия в предупреждении и ликвидации последствий чрезвычайных ситуаций в границах Быстровского сельсовета;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- обеспечения первичных мер пожарной безопасности в границах населенных пунктов Быстровского сельсовета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before="280" w:after="0"/>
        <w:ind w:firstLine="561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рганизации благоустройства территории 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ыстровского сельсовета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4. К выполнению на добровольной основе социально значимых работ привлекаются совершеннолетние трудоспособные граждане Российской Федерации, достигшие восемнадцатилетнего возраста, проживающие на территории поселения (далее — граждане), в свободное от основной работы или учебы время на безвозмездной основе не более чем один раз в три месяца.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ринципы и цели привлечения граждан к выполнению социально значимых работ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влечение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 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Целями привлечения граждан к выполнению социально значимых работ являются: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) удовлетворение потребностей жителей поселения в создании и (или) поддержании безопасных условий жизнедеятельности и благоприятной среды обитания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уровня социальной активности и социальной ответственности жителей поселения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максимальных социальных и экономических результатов участия граждан в социально значимых работах при минимизации затрат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рганизация и проведение социально значимых работ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 инициативой проведения социально значимых работ могут выступать Совет депутатов,  Глава  поселения, органы территориального общественного самоуправления, физические и юридические лица. 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8. Инициатива проведения социально значимых работ депутатов Совета депутатов, физических и юридических лиц, органов территориального общественного самоуправления оформляется в форме письменного обращения на имя Главы Быстровского сельсовета, с указанием видов социально значимых работ, территории их выполнения и обоснованием необходимости их проведения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9. Инициатива физических и юридических лиц по вопросу проведения социально значимых работ оформляется и рассматривается в соответствии с требованиями оформления и порядком рассмотрения письменных обращений граждан, установленными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0. Решение о привлечении граждан к выполнению на добровольной основе социально значимых работ принимается Главой Быстровского сельсовета, в форме постановления администрации Быстровского сельсовета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11. Постановление администрации  о привлечении граждан к выполнению на добровольной основе социально значимых работ официально опубликовывается в порядке, установленном Уставом Быстровского сельсовета для официального опубликования  муниципальных правовых актов, не позднее, чем за 10 дней до начала социально значимых работ. 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В случае, если постановление о привлечении граждан к выполнению на добровольной основе социально значимых работ принято в связи с необходимостью предупреждения чрезвычайных ситуаций в границах Быстровского сельсовета или для ликвидации их последствий, такое постановление подлежит опубликованию в порядке, установленном Уставом Быстровского сельсовета для официального опубликования  муниципальных правовых актов, не позднее, чем за 1 день до начала социально значимых работ. 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2. В постановлении администрации указываются:</w:t>
        <w:br/>
        <w:t>- вопрос местного значения поселения, в целях решения которого организуются социально значимые работы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ремя, место и сроки проведения социально значимых работ;</w:t>
        <w:br/>
        <w:t>- перечень видов социально значимых работ и порядок их проведения;</w:t>
      </w:r>
    </w:p>
    <w:p>
      <w:pPr>
        <w:pStyle w:val="Normal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просы материально-технического обеспечения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должностное лицо администрации, ответственное за организацию и проведение социально значимых работ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3. Для участия в выполнении социально значимых работ граждане не позднее чем за ___ дня до проведения социально значимых работ направляют (подают) в администрацию поселения письменные заявки на участие в социально значимых работах по ф</w:t>
      </w:r>
      <w:r>
        <w:rPr>
          <w:color w:val="000000"/>
          <w:sz w:val="28"/>
          <w:szCs w:val="28"/>
        </w:rPr>
        <w:t>орме, установленной в приложении 1 к настоящему Положению. К заявке прилагается согласие на обработку персональных данных, оформленное в соответствии с законодательством Российской Федерации о персональных данных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проведения социально значимых  работ в связи с необходимостью предупреждения чрезвычайных ситуаций в границах поселения  или для ликвидации их последствий, письменная заявка на участие в социально значимых работах оформляется в день проведения социально значимых работ. 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4. Организация и проведение социально значимых работ осуществляются администрацией Быстровского сельсовета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5. Администрация Быстровского сельсовета: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повещение граждан о видах социально значимых работ, времени и местах их проведения, местах сбора граждан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ки граждан на участие в социально значимых работа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регистрацию граждан, принимающих участие в социально значимых работах, проверяя соблюдение требований, предусмотренных пунктом 4 настоящего Положения;</w:t>
      </w:r>
    </w:p>
    <w:p>
      <w:pPr>
        <w:pStyle w:val="Normal"/>
        <w:spacing w:before="280" w:after="0"/>
        <w:ind w:firstLine="56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рганизует учет граждан, принимающих участие в социально значимых работах;</w:t>
        <w:br/>
        <w:t xml:space="preserve">- организует материально-техническое обеспечение деятельности </w:t>
      </w:r>
      <w:r>
        <w:rPr>
          <w:color w:val="000000"/>
          <w:sz w:val="28"/>
          <w:szCs w:val="28"/>
        </w:rPr>
        <w:t>граждан, принимающих участие в социально значимых работ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безопасные условия труда и соблюдение правил охраны труда при осуществлении социально значимых работ, проводит инструктаж по технике безопасност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определяет </w:t>
      </w:r>
      <w:r>
        <w:rPr>
          <w:color w:val="000000"/>
          <w:sz w:val="28"/>
          <w:szCs w:val="28"/>
        </w:rPr>
        <w:t>гражданам, принимающим участие в социально значимых работах,</w:t>
      </w:r>
      <w:r>
        <w:rPr>
          <w:sz w:val="28"/>
          <w:szCs w:val="28"/>
        </w:rPr>
        <w:t xml:space="preserve"> конкретный вид и объем работ;</w:t>
      </w:r>
    </w:p>
    <w:p>
      <w:pPr>
        <w:pStyle w:val="Normal"/>
        <w:spacing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епосредственный контроль за ходом проведения социально значимых работ;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- ведет табель учета времени выполнения социально значимых работ, ф</w:t>
      </w:r>
      <w:r>
        <w:rPr>
          <w:color w:val="000000"/>
          <w:sz w:val="28"/>
          <w:szCs w:val="28"/>
        </w:rPr>
        <w:t>орма табеля учета времени выполнения социально значимых работ установлена в приложении 2 к настоящему Положению, с соблюдением требований законодательства Российской Федерации о персональных данных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зультат выполненных социально значимых работ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Администрация поселения ведет реестр граждан, подавших заявки на участие в социально значимых работах, и принимавших участие в выполнении социально значимых работ (далее - реестр), по форме, установленной в приложении 3 к настоящему Положению, с соблюдением требований законодательства Российской Федерации о персональных данных.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естр хранится в Администрации поселения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17. Администрация  поселения перед выполнением социально значимых работ назначает лицо, ответственное за проведение инструктажа по технике безопасности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ии инструктажа по технике безопасности до начала выполнения социально значимых работ вносятся в реестр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8. При определении индивидуального объема и вида социально значимой работы привлекаемых к участию в социально значимых работах граждан должностным лицом Администрации поселения, ответственным за организацию и проведение социально значимых работ, учитываются их состояние здоровья, возрастные, профессиональные и иные личностные особенности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19. В течение пяти дней со дня окончания срока выполнения социально значимых работ должностное лицо Администрации поселения, ответственное за организацию и проведение социально значимых работ, представляет Главе  поселения отчет о результатах выполнения социально значимых работ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0. В отчете о результатах выполнения социально значимых работ указываются следующие сведения: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опросы местного значения, для решения которых граждане привлекались к выполнению социально значимых работ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место и сроки проведения социально значимых работ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принимавших участие в выполнении социально значимых работ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й перечень и объемы выполненных социально значимых работ;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социально значимых работ.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 xml:space="preserve">21. Информация об итогах проведения социально значимых работ подлежит опубликованию  в течение 10 дней с момента представления Главе Быстровского сельсовета отчета о результатах выполнения социально значимых работ. </w:t>
      </w:r>
    </w:p>
    <w:p>
      <w:pPr>
        <w:pStyle w:val="Normal"/>
        <w:numPr>
          <w:ilvl w:val="1"/>
          <w:numId w:val="10"/>
        </w:numPr>
        <w:spacing w:before="280" w:after="2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е и материально-техническое обеспечение социально значимых работ</w:t>
      </w:r>
    </w:p>
    <w:p>
      <w:pPr>
        <w:pStyle w:val="Normal"/>
        <w:spacing w:before="280" w:after="0"/>
        <w:ind w:firstLine="561"/>
        <w:jc w:val="both"/>
        <w:rPr/>
      </w:pPr>
      <w:r>
        <w:rPr>
          <w:sz w:val="28"/>
          <w:szCs w:val="28"/>
        </w:rPr>
        <w:t>22. Материально-техническое обеспечение выполнения социально значимых работ осуществляется администрацией Быстровского сельсовета за счет средств бюджета Быстровского сельсовета.</w:t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ложение 1                                                                                                    </w:t>
      </w:r>
    </w:p>
    <w:p>
      <w:pPr>
        <w:pStyle w:val="Normal"/>
        <w:spacing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56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вка на участие в выполнении социально значимых работ 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>
          <w:lang w:eastAsia="ru-RU"/>
        </w:rPr>
      </w:pPr>
      <w:r>
        <w:rPr>
          <w:lang w:eastAsia="ru-RU"/>
        </w:rPr>
        <w:t>Дата начала выполнения социально значимых работ «____» __________ 20__ г.</w:t>
      </w:r>
    </w:p>
    <w:p>
      <w:pPr>
        <w:pStyle w:val="Style16"/>
        <w:rPr>
          <w:lang w:eastAsia="ru-RU"/>
        </w:rPr>
      </w:pPr>
      <w:r>
        <w:rPr>
          <w:lang w:eastAsia="ru-RU"/>
        </w:rPr>
        <w:t>Срок выполнения социально значимых работ 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Ф.И.О. гражданина: 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Место жительства гражданина: 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Дата рождения гражданина: 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 трудоспособности гражданина: 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б участии в выполнении социально значимых работ в течение трех</w:t>
      </w:r>
    </w:p>
    <w:p>
      <w:pPr>
        <w:pStyle w:val="Style16"/>
        <w:rPr>
          <w:lang w:eastAsia="ru-RU"/>
        </w:rPr>
      </w:pPr>
      <w:r>
        <w:rPr>
          <w:lang w:eastAsia="ru-RU"/>
        </w:rPr>
        <w:t>месяцев, предшествующих дню подачи заявки: 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 времени, свободном от основной работы или учебы,</w:t>
      </w:r>
    </w:p>
    <w:p>
      <w:pPr>
        <w:pStyle w:val="Style16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Подпись гражданина: 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Подпись должностного лица Администрации ________ (наименование</w:t>
      </w:r>
    </w:p>
    <w:p>
      <w:pPr>
        <w:pStyle w:val="Style16"/>
        <w:rPr>
          <w:lang w:eastAsia="ru-RU"/>
        </w:rPr>
      </w:pPr>
      <w:r>
        <w:rPr>
          <w:lang w:eastAsia="ru-RU"/>
        </w:rPr>
        <w:t>поселения), ответственного за прием заявок жителей поселения на участие</w:t>
      </w:r>
    </w:p>
    <w:p>
      <w:pPr>
        <w:pStyle w:val="Style16"/>
        <w:rPr>
          <w:lang w:eastAsia="ru-RU"/>
        </w:rPr>
      </w:pPr>
      <w:r>
        <w:rPr>
          <w:lang w:eastAsia="ru-RU"/>
        </w:rPr>
        <w:t>в выполнении социально значимых работ: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 </w:t>
      </w:r>
    </w:p>
    <w:p>
      <w:pPr>
        <w:pStyle w:val="Style16"/>
        <w:rPr>
          <w:lang w:eastAsia="ru-RU"/>
        </w:rPr>
      </w:pPr>
      <w:r>
        <w:rPr>
          <w:lang w:eastAsia="ru-RU"/>
        </w:rPr>
        <w:t>«____» _______________ 20__г.</w:t>
      </w:r>
    </w:p>
    <w:p>
      <w:pPr>
        <w:pStyle w:val="Style16"/>
        <w:rPr>
          <w:lang w:eastAsia="ru-RU"/>
        </w:rPr>
      </w:pPr>
      <w:r>
        <w:rPr>
          <w:lang w:eastAsia="ru-RU"/>
        </w:rPr>
        <w:t>(Дата поступления заявки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jc w:val="right"/>
        <w:rPr>
          <w:lang w:eastAsia="ru-RU"/>
        </w:rPr>
      </w:pPr>
      <w:r>
        <w:rPr>
          <w:color w:val="000000"/>
          <w:lang w:eastAsia="ru-RU"/>
        </w:rPr>
        <w:t xml:space="preserve">Приложение 2 </w:t>
      </w:r>
    </w:p>
    <w:p>
      <w:pPr>
        <w:pStyle w:val="Normal"/>
        <w:shd w:fill="FFFFFF" w:val="clear"/>
        <w:spacing w:before="280" w:after="0"/>
        <w:ind w:firstLine="40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ЕЛЬ УЧЕТА</w:t>
      </w:r>
    </w:p>
    <w:p>
      <w:pPr>
        <w:pStyle w:val="Normal"/>
        <w:shd w:fill="FFFFFF" w:val="clear"/>
        <w:spacing w:before="280" w:after="0"/>
        <w:ind w:firstLine="40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ени выполнения социально значимых работ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местного значения, в целях решения которого граждане привлечены к выполнению социально значимых работ: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составления: «____» ______________ __________ г.  </w:t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выполнения социально значимых работ: с «_____» _______________ _________ г. по «_____» ________________ ___________ г.</w:t>
      </w:r>
    </w:p>
    <w:p>
      <w:pPr>
        <w:pStyle w:val="Normal"/>
        <w:shd w:fill="FFFFFF" w:val="clear"/>
        <w:spacing w:before="280" w:after="119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02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2407"/>
        <w:gridCol w:w="1704"/>
        <w:gridCol w:w="2439"/>
        <w:gridCol w:w="2710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, принявшего участие в социально значимых работах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выполнения социально значимых работ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выполнения социально значимых работ за весь период их выполнения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ФИО, подпись лица, ответственного за ведение табел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</w:p>
    <w:p>
      <w:pPr>
        <w:pStyle w:val="Normal"/>
        <w:spacing w:before="280" w:after="0"/>
        <w:ind w:firstLine="6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6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6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ложение 3 </w:t>
      </w:r>
    </w:p>
    <w:p>
      <w:pPr>
        <w:pStyle w:val="Style16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hd w:fill="FFFFFF" w:val="clear"/>
        <w:spacing w:before="280" w:after="119"/>
        <w:ind w:firstLine="40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естр граждан, привлеченных к социально значимым работам </w:t>
      </w:r>
    </w:p>
    <w:p>
      <w:pPr>
        <w:pStyle w:val="Normal"/>
        <w:pBdr>
          <w:bottom w:val="single" w:sz="8" w:space="2" w:color="000000"/>
        </w:pBdr>
        <w:shd w:fill="FFFFFF" w:val="clear"/>
        <w:spacing w:before="280" w:after="119"/>
        <w:ind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, место и планируемые сроки проведения социально значимых работ.</w:t>
      </w:r>
    </w:p>
    <w:p>
      <w:pPr>
        <w:pStyle w:val="Normal"/>
        <w:pBdr>
          <w:bottom w:val="single" w:sz="8" w:space="2" w:color="000000"/>
        </w:pBdr>
        <w:shd w:fill="FFFFFF" w:val="clear"/>
        <w:spacing w:before="280" w:after="24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3" w:type="dxa"/>
        <w:jc w:val="left"/>
        <w:tblInd w:w="-123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8"/>
        <w:gridCol w:w="1434"/>
        <w:gridCol w:w="1946"/>
        <w:gridCol w:w="1396"/>
        <w:gridCol w:w="2343"/>
        <w:gridCol w:w="1489"/>
        <w:gridCol w:w="1707"/>
      </w:tblGrid>
      <w:tr>
        <w:trPr/>
        <w:tc>
          <w:tcPr>
            <w:tcW w:w="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, подавшего заявку на участие в социально значимых работах</w:t>
            </w:r>
          </w:p>
        </w:tc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лица, привлеченного к социально значимым работам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 на участие в социально значимых работах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рудоспособности</w:t>
            </w:r>
          </w:p>
        </w:tc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фактическом участии в социально значимых работах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рудоспособности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ривле-ченного к социально-значимым работам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6"/>
        <w:gridCol w:w="1915"/>
        <w:gridCol w:w="2011"/>
        <w:gridCol w:w="2210"/>
        <w:gridCol w:w="2348"/>
      </w:tblGrid>
      <w:tr>
        <w:trPr/>
        <w:tc>
          <w:tcPr>
            <w:tcW w:w="5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</w:t>
            </w:r>
          </w:p>
        </w:tc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сведения </w:t>
            </w:r>
          </w:p>
        </w:tc>
        <w:tc>
          <w:tcPr>
            <w:tcW w:w="2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лица, ответственного за ведение Реестра 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инструктажа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ИО лица, проводившего инструктаж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ривлеченного к социально значимым работам</w:t>
            </w:r>
          </w:p>
        </w:tc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80" w:after="24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119"/>
        <w:ind w:firstLine="403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 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C69B6119031FC46D700CD562DDD13A1C1B68D9A5B6556000BD2BC2EF9863C80EC9AC9l4F7I" TargetMode="External"/><Relationship Id="rId3" Type="http://schemas.openxmlformats.org/officeDocument/2006/relationships/hyperlink" Target="consultantplus://offline/ref=1A1C69B6119031FC46D700CD562DDD13A1C1B68D9A5B6556000BD2BC2EF9863C80EC9ACD43BE04C9l4FAI" TargetMode="External"/><Relationship Id="rId4" Type="http://schemas.openxmlformats.org/officeDocument/2006/relationships/hyperlink" Target="consultantplus://offline/ref=1A1C69B6119031FC46D700CD562DDD13A1C1B68D9A5B6556000BD2BC2EF9863C80EC9ACD43BE04C8l4FEI" TargetMode="External"/><Relationship Id="rId5" Type="http://schemas.openxmlformats.org/officeDocument/2006/relationships/hyperlink" Target="consultantplus://offline/ref=1A1C69B6119031FC46D700CD562DDD13A1C1B68D9A5B6556000BD2BC2EF9863C80EC9ACD43BE04C8l4FAI" TargetMode="External"/><Relationship Id="rId6" Type="http://schemas.openxmlformats.org/officeDocument/2006/relationships/hyperlink" Target="consultantplus://offline/ref=A654F63391DA3422451168857B4FFAD18C5333A861E7651103394EC9j6A2E" TargetMode="External"/><Relationship Id="rId7" Type="http://schemas.openxmlformats.org/officeDocument/2006/relationships/hyperlink" Target="consultantplus://offline/ref=8AC7E3CF8CC510E04903B11FC9EEC1B7C4B49063A12EF941BA75ECD8F2s7oA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8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4-12-23T05:13:00Z</dcterms:modified>
  <cp:revision>29</cp:revision>
  <dc:subject/>
  <dc:title>СОВЕТ ДЕПУТАТОВ МУНИЦИПАЛЬНОГО ОБРАЗОВАНИЯ БЫСТРОВСКОГО СЕЛЬСОВЕТА ИСКИТИМСКОГО РАЙОНА</dc:title>
</cp:coreProperties>
</file>