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14г                      сорок шестой сессии                    № 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утверждении Плана работы Совета депутатов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 2015 год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председателя Совета депутатов Дикалова В.Е.,  Совет депутатов Быстровского сельсовет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твердить План правотворческой деятельности Совета депутатов        Быстровского сельсовета  Искитимского района Новосибирской области  на 2015 год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Приложение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решение в газете «Искитимская газета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ыстр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А.А.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В.Е. Дикалов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29:00Z</dcterms:created>
  <dc:creator>Кашутина Ольга Николаевна</dc:creator>
  <dc:description/>
  <cp:keywords/>
  <dc:language>en-US</dc:language>
  <cp:lastModifiedBy>Катерина</cp:lastModifiedBy>
  <cp:lastPrinted>2009-07-30T11:54:00Z</cp:lastPrinted>
  <dcterms:modified xsi:type="dcterms:W3CDTF">2014-12-19T06:08:00Z</dcterms:modified>
  <cp:revision>5</cp:revision>
  <dc:subject/>
  <dc:title>СОВЕТ ДЕПУТАТОВ МУНИЦИПАЛЬНОГО ОБРАЗОВАНИЯ БЫСТРОВСКОГО СЕЛЬСОВЕТА ИСКИТИМСКОГО РАЙОНА</dc:title>
</cp:coreProperties>
</file>