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БЫСТР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Одиннадцатой (внеочередной)сесси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От 23.12.2016 №51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Быстровского сельсовета на 2017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8 и 2019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Законом Новосибирской области «Об областном бюджете Новосибирской области на 2017 год и плановый период 2018 и 2019 годов» от ______2016 №____-ОЗ, решением сессии Совета депутатов Искитимского района «О бюджете Искитимского района на 2017 год и плановый период 2018 и 2019 годов» от_____2016 №______, Бюджетным кодексом РФ, Положением «О бюджетном процессе в Быстровском сельсовете», Совет депутатов Быстров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Быстровском сельсовета (далее-местный бюджет) на 2017 год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местного бюджета в сумме 12324,0 тыс. рублей, в том числе объем безвозмездных поступлений в сумме 7113,1тыс. рублей, из них объем межбюджетных трансфертов, получаемых из других бюджетов бюджетной системы Российской Федерации, в сумме 7113,1тыс. рублей, </w:t>
      </w:r>
      <w:r>
        <w:rPr>
          <w:color w:val="000000"/>
          <w:sz w:val="28"/>
          <w:szCs w:val="28"/>
          <w:lang w:val="ru-RU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199,4 </w:t>
      </w:r>
      <w:r>
        <w:rPr>
          <w:color w:val="000000"/>
          <w:sz w:val="28"/>
          <w:szCs w:val="28"/>
          <w:lang w:val="ru-RU"/>
        </w:rPr>
        <w:t>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12324,0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 на 2018 год и на 2019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местного бюджета на 2018 год в сумме 10623,9 тыс. рублей, и на 2019 год в сумме 10688,1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на 2018 год в сумме 10623,9 тыс. рублей, в том числе условно утвержденные расходы в сумме 265,6 тыс. рублей, и на 2019 год в сумме 10688,1 тыс. рублей, в том числе условно утвержденные расходы в сумме 534,4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18 год в сумме 0,0 тыс. рублей,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sz w:val="28"/>
          <w:szCs w:val="28"/>
          <w:lang w:val="ru-RU"/>
        </w:rPr>
        <w:t>в 2017 году и плановом периоде 2018 и 2019 годов</w:t>
      </w:r>
      <w:r>
        <w:rPr>
          <w:bCs/>
          <w:sz w:val="28"/>
          <w:szCs w:val="28"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в 2017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Быстровского 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ы местного бюджета на 2017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ходы местного бюджета на плановый период 2018 и 2019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Быстров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б) на 2018 - 2019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б) на 2018-2019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8 - 2019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ыстровского сельсовета, и в пределах бюджетных ассигнований, предусмотренных ведомственной структурой расходов местного бюджета на 2017 год и на 2018-2019 годы по соответствующим целевым статьям и виду расходов согласно приложению 7 к настоящему Решению, в порядке, установленном администрацией Быстровского сельсовета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новить, что органы местного самоуправления </w:t>
      </w:r>
      <w:r>
        <w:rPr>
          <w:sz w:val="28"/>
          <w:szCs w:val="28"/>
          <w:lang w:val="ru-RU"/>
        </w:rPr>
        <w:t xml:space="preserve">Быстровского </w:t>
      </w:r>
      <w:r>
        <w:rPr>
          <w:sz w:val="28"/>
          <w:szCs w:val="28"/>
          <w:lang w:val="ru-RU" w:eastAsia="ru-RU"/>
        </w:rPr>
        <w:t xml:space="preserve">сельсовета, муниципальные учреждения </w:t>
      </w:r>
      <w:r>
        <w:rPr>
          <w:sz w:val="28"/>
          <w:szCs w:val="28"/>
          <w:lang w:val="ru-RU"/>
        </w:rPr>
        <w:t>Быстровского</w:t>
      </w:r>
      <w:r>
        <w:rPr>
          <w:sz w:val="28"/>
          <w:szCs w:val="28"/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sz w:val="28"/>
          <w:szCs w:val="28"/>
          <w:lang w:val="ru-RU"/>
        </w:rPr>
        <w:t xml:space="preserve">Быстровского </w:t>
      </w:r>
      <w:r>
        <w:rPr>
          <w:bCs/>
          <w:sz w:val="28"/>
          <w:szCs w:val="28"/>
          <w:lang w:val="ru-RU"/>
        </w:rPr>
        <w:t>сельсов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Быстров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Бы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администрацией Бы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ы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) на 2017 год в сумме 672,0 тыс. рубле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на 2018 год в сумме 672,0 тыс. рублей, на 2019 год в сумме 672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 на осуществление переданных полномочий ревизионной комиссии поселения по осуществлению внешнего муниципального финансового контроля на 2017 год согласно таблице 1 приложения 8, на 2018-2019 годы согласно таблице 2 приложение 8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1225,9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1366,6 тыс. рублей и на 2019 год в сумме 1119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7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– 2019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Быстровского сельсовета на 2017 год согласно таблице 1 приложения 10 к настоящему Решению, на 2018-2019 годы согласно таблице 2 приложения 10 к настоящему Решению.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внутреннего долга Быстровского сельсовета на 1 января 2018 года в сумме 0,0 тыс. рублей, в том числе верхний предел долга по муниципальным гарантиям  сельсовета в сумме 0,0 тыс. рублей, на 1 января 2019 года в сумме 0,0 тыс. рублей, в том числе верхний предел долга по муниципальным гарантиям Быстровского сельсовета в сумме 0,0 тыс. рублей и на 1 января 2020 года в сумме 0,0 тыс. рублей, в том числе верхний предел долга по муниципальным гарантиям Быстров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Установить предельный объем муниципального внутреннего долга Быстров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 предельный объем расходов бюджета Быстровского сельсовета на обслуживание муниципального внутреннего долга Быстров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Быстров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-2019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7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6 году в форме иных межбюджетных трансфертов, имеющих целевое назначение, не использованных в 2016 году, средства в объеме, не превышающем остатки указанных межбюджетных трансфертов, могут быть возвращены в 2017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6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6) 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7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 (Полыгалова Т.И.,Горбачев Н.В.,Федерягин Е.С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Быстровкого сельсовета 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А.А.Павленко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Председателя Совета депутатов                                                    В.Ю.Кузьмин       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7:00Z</dcterms:created>
  <dc:creator>Отдел муниципальных образований МФ РФ</dc:creator>
  <dc:description/>
  <dc:language>en-US</dc:language>
  <cp:lastModifiedBy>User</cp:lastModifiedBy>
  <cp:lastPrinted>2016-10-27T12:38:00Z</cp:lastPrinted>
  <dcterms:modified xsi:type="dcterms:W3CDTF">2017-02-17T05:17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