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3.2017г                            шестнадцатой сессии                    № 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лана работы Совета депутато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 2017 год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председателя Совета депутатов Кузьмина В.Ю.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План правотворческой деятельности Совета депутатов        Быстровского сельсовета  Искитимского района Новосибирской области  на 2017 год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 и на сайте Быстровского сель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В.Ю. Кузьм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</w:t>
      </w:r>
    </w:p>
    <w:p>
      <w:pPr>
        <w:pStyle w:val="Style16"/>
        <w:jc w:val="right"/>
        <w:rPr/>
      </w:pPr>
      <w:r>
        <w:rPr/>
        <w:t>к решению 16 сессии</w:t>
      </w:r>
    </w:p>
    <w:p>
      <w:pPr>
        <w:pStyle w:val="Style16"/>
        <w:jc w:val="right"/>
        <w:rPr/>
      </w:pPr>
      <w:r>
        <w:rPr/>
        <w:t>Совета депутатов</w:t>
      </w:r>
    </w:p>
    <w:p>
      <w:pPr>
        <w:pStyle w:val="Style16"/>
        <w:jc w:val="right"/>
        <w:rPr/>
      </w:pPr>
      <w:r>
        <w:rPr/>
        <w:t>Быстровского сельсовета</w:t>
      </w:r>
    </w:p>
    <w:p>
      <w:pPr>
        <w:pStyle w:val="Style16"/>
        <w:jc w:val="right"/>
        <w:rPr/>
      </w:pPr>
      <w:r>
        <w:rPr/>
        <w:t>от 03.03.2017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правотворческой деятельности Совета депутатов Быстровского сельсовета на 2017 год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667"/>
        <w:gridCol w:w="2823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\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 для рассмотрения на заседаниях Совета депутат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 квартал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чет Главы Быстровского с\с за 2016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А.Павленко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Об исполнении бюджета за 2016 год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работе депутатов за 2017 год , о работе комисс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нятие Полож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работе МКУК «Досуговый центр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Н.Бабкин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 квартал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 исполнении бюджета за 1 кварта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нформация о ходе выполнения мероприятий по благоустройству населенного пунк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нформация о ходе выполнения мероприятий по ПБ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нформация о состоянии жилищно-коммунального хозяйств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Полыгалов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работе МКУК «Досуговый центр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Н.Бабкин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ятие Положений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Уста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работе общественных организаций (женсовет, совет ветеранов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Г.Смир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И.Зубов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работе ДН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Ю.Кузьмин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квартал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 исполнении бюджета за 1 полугод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бюдж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ятие Положений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работе МКУК «Досуговый центр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Н.Бабкин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проекте  внесения изменений в Устав Быстровского с\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бюджете на 2018 год и плановый период  2019-2020г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плане социально-экономического развития на 2018 и плановый период 2019-2020 год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.И.Долганова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Устав Быстровского с\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МКУК «Досуговый центр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Н.Бабкин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ДН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Ю.Кузьмин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жилищно-коммунального хозяйств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Ф.Полыгалов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 заседаниях Совета депутатов Быстровского с\с могут рассматриваться вопросы, не включенные в план. Для рассмотрения иных вопросов, не включенных в план, не требуется внесение изменений в план правотворческой инициативы деятельности Совета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09:00Z</dcterms:created>
  <dc:creator>Кашутина Ольга Николаевна</dc:creator>
  <dc:description/>
  <cp:keywords/>
  <dc:language>en-US</dc:language>
  <cp:lastModifiedBy>Катерина</cp:lastModifiedBy>
  <cp:lastPrinted>2009-07-30T11:54:00Z</cp:lastPrinted>
  <dcterms:modified xsi:type="dcterms:W3CDTF">2017-03-29T03:15:00Z</dcterms:modified>
  <cp:revision>14</cp:revision>
  <dc:subject/>
  <dc:title>СОВЕТ ДЕПУТАТОВ МУНИЦИПАЛЬНОГО ОБРАЗОВАНИЯ БЫСТРОВСКОГО СЕЛЬСОВЕТА ИСКИТИМСКОГО РАЙОНА</dc:title>
</cp:coreProperties>
</file>