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ЫСТРОВСКОГО СЕЛЬСОВЕТА ИСКИТ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5 г                         сорок седьмой сессии                           №  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Об отмене Решения Сессии совета депутатов </w:t>
      </w:r>
    </w:p>
    <w:p>
      <w:pPr>
        <w:pStyle w:val="Normal"/>
        <w:autoSpaceDE w:val="false"/>
        <w:rPr/>
      </w:pPr>
      <w:r>
        <w:rPr/>
        <w:t xml:space="preserve">Быстровского сельсовета Искитимского района </w:t>
      </w:r>
    </w:p>
    <w:p>
      <w:pPr>
        <w:pStyle w:val="Normal"/>
        <w:autoSpaceDE w:val="false"/>
        <w:rPr/>
      </w:pPr>
      <w:r>
        <w:rPr/>
        <w:t xml:space="preserve">Новосибирской области </w:t>
      </w:r>
      <w:r>
        <w:rPr>
          <w:rFonts w:eastAsia="MS Mincho;ＭＳ 明朝"/>
        </w:rPr>
        <w:t>от 21.04.2006 № 50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«</w:t>
      </w:r>
      <w:r>
        <w:rPr>
          <w:color w:val="000000"/>
        </w:rPr>
        <w:t xml:space="preserve">Об утверждении правил застройки 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емлепользования муниципального образовани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ыстровского сельсовета Искитимского района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овосибирской области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несоответствием порядка подготовки проекта правил землепользования и застройки и порядка их утверждения действующему законодательству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комиссия по подготовке проекта правил землепользования и застройки не создавалась (ст.31 Градостроительного Кодекса Российской Федераци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публичные слушания по проекту правил землепользования и застройки не проводились (ст.31 Градостроительного Кодекса Российской Федераци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копии документов правил землепользования и застройки после утверждения не направлялись в установленном порядке в орган, осуществляющий контроль за соблюдением законодательства о градостроительной деятельности (п.п.2 п.4 ст.8.1 Градостроительного кодекса Российской Феде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документы для внесения сведений в государственный кадастр недвижимости  не направлялись (ст.15 Федерального закона от 24 июля 2007 года №221-ФЗ «О государственном кадастре недвижимости» (с изменениями и дополнениями))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Совет депутатов Быстровск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Отменить Решения сессии совета депутатов Быстровского сельсовета Искитимского района Новосибирской области </w:t>
      </w:r>
      <w:r>
        <w:rPr>
          <w:rFonts w:eastAsia="MS Mincho;ＭＳ 明朝"/>
          <w:sz w:val="28"/>
          <w:szCs w:val="28"/>
        </w:rPr>
        <w:t>от 21.04.2006 № 50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б утверждении правил застройки и землепользования муниципального образования Быстровского сельсовета Искитимского района Новосибирской области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  Опубликовать  данное  решение   </w:t>
      </w:r>
      <w:r>
        <w:rPr>
          <w:sz w:val="28"/>
          <w:szCs w:val="28"/>
        </w:rPr>
        <w:t>в газете «Искитимская газета» и разместить его на официальном сайте администрации Быстровского сельсовета Искитимского района Новосибирской обла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Настоящее  решение  вступает в силу со дня его  официального опублик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                                                                        В.Е.Дикалов 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22:00Z</dcterms:created>
  <dc:creator>Кашутина Ольга Николаевна</dc:creator>
  <dc:description/>
  <cp:keywords/>
  <dc:language>en-US</dc:language>
  <cp:lastModifiedBy>User</cp:lastModifiedBy>
  <cp:lastPrinted>2015-03-23T12:11:00Z</cp:lastPrinted>
  <dcterms:modified xsi:type="dcterms:W3CDTF">2015-03-23T05:11:00Z</dcterms:modified>
  <cp:revision>10</cp:revision>
  <dc:subject/>
  <dc:title>СОВЕТ ДЕПУТАТОВ МУНИЦИПАЛЬНОГО ОБРАЗОВАНИЯ БЫСТРОВСКОГО СЕЛЬСОВЕТА ИСКИТИМСКОГО РАЙОНА</dc:title>
</cp:coreProperties>
</file>