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 РЕШЕНИЮ</w:t>
      </w:r>
    </w:p>
    <w:p>
      <w:pPr>
        <w:pStyle w:val="Normal"/>
        <w:jc w:val="center"/>
        <w:rPr/>
      </w:pPr>
      <w:r>
        <w:rPr/>
        <w:t xml:space="preserve">"О БЮДЖЕТЕ БЫСТРОВСКОГО СЕЛЬСОВЕТА НА 2021 ГОД </w:t>
      </w:r>
    </w:p>
    <w:p>
      <w:pPr>
        <w:pStyle w:val="Normal"/>
        <w:jc w:val="center"/>
        <w:rPr/>
      </w:pPr>
      <w:r>
        <w:rPr/>
        <w:t>И ПЛАНОВЫЙ ПЕРИОД 2022 И 2023 ГОДОВ"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Решение "О бюджете Быстровского сельсовета  на 2021 год и плановый период 2022 и 2023 годов" ( далее- проект решения) отвечает основным положениям Основных направлений бюджетной и налоговой политики Быстровского сельсовета на 2021 год и плановый период 2022 и 2023 годов, утвержденных постановлением администрации Быстровского сельсовета от 11.11.2020г № 109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личение налогового потенциа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уровня собственных доходов бюджета Быстровского сельсовета при одновременной поддержке отдельных категорий налогоплательщик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долгосрочной сбалансированности и устойчивости бюджетной системы Быстровского сельсовет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авовое регулирование вопросов, положенных в основу формирования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оекта решения "О бюджете Быстровского сельсовета  на 2021 год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плановый период 2022 и 2023 годов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ение подготовлено в соответствии с требованиями Бюджетного кодекса Российской Федерации (далее – БК РФ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унктом 1 решения установлен перечень основных характеристик бюджета, утверждаемых решением о бюджете (объем доходов, расходов, профицит или дефицит бюджета), что соответствует ст. 184.1 ч.1 БК РФ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ч. 3 ст. 184.1  БК РФ, ст. 107 БК РФ  в проекте решения также устанавливаются условно утверждаемые расходы планового периода, верхний предел муниципального внутреннего долга Быстровского сельсов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нкт 2   решения, в соответствии с требованиями Бюджетного кодекса, предусматривает утверждение приложения 1, устанавливающее перечень главных администраторов доходов бюджета Быстровского сельсовета и перечень главных администраторов источников финансирования дефицита бюджета Быстровского сельсов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унктом 3   решения устанавливается, что доходы бюджета Быстровского сельсовета формируются за счет доходов от предусмотренных законодательством Российской Федерации, законодательством о налогах и сборах и законодательством об иных обязательных платежах (статья 39 БК РФ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ешением сессии Совета депутатов Быстровского сельсовета от 06.05.2009 № 174 принято Положение </w:t>
      </w:r>
      <w:r>
        <w:rPr>
          <w:sz w:val="28"/>
          <w:szCs w:val="28"/>
        </w:rPr>
        <w:t>«</w:t>
      </w:r>
      <w:r>
        <w:rPr/>
        <w:t>О порядке перечисления в бюджет Быстровского сельсовета части прибыли муниципальных предприятий, остающейся после уплаты налогов и сборов и осуществления иных обязательных платежей, и части доходов от оказания органами местного самоуправления и муниципальными учреждениями платных услуг». Размер перечисляемой прибыли установлен пунктом 4 проекта реш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унктом 5  решения с приложением 4 устанавливаются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унктами 6, 12  решения, в соответствии с требованиями ст. 184.1 БК РФ предлагается утвердить на 2021 год и плановый период 2022 и 2023 годов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спределение бюджетных ассигнований бюджета Быстровского сельсовета по разделам и подразделам, целевым статьям и видам расходов классификации расходов бюджета Быстровского сельсовета в приложении 5;</w:t>
      </w:r>
    </w:p>
    <w:p>
      <w:pPr>
        <w:pStyle w:val="Normal"/>
        <w:jc w:val="both"/>
        <w:rPr/>
      </w:pPr>
      <w:r>
        <w:rPr/>
        <w:t>- распределение бюджетных ассигнований бюджета Быстровского сельсовета по   целевым статьям (муниципальным программам  и не програмным видам деятельности),группам и подгруппам  видов расходов классификации расходов бюджетов в приложении 6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едомственную структуру расходов бюджета Быстровского сельсовета в приложении 7;</w:t>
      </w:r>
    </w:p>
    <w:p>
      <w:pPr>
        <w:pStyle w:val="Normal"/>
        <w:jc w:val="both"/>
        <w:rPr/>
      </w:pPr>
      <w:r>
        <w:rPr/>
        <w:t>- источники финансирования дефицита бюджета Быстровского сельсовета в приложении 9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унктами  14 и 16 проекта решения  предусматривается утверждение в соответствии с требованиями БК РФ (ст.110 и 110.2)  на 2021 год и плановый период 2022 и 2023 годов программы муниципальных заимствований Быстровского сельсовета, программы муниципальных гарантий Быстровского сельсовета  в валюте Российской Федерации.</w:t>
      </w:r>
    </w:p>
    <w:p>
      <w:pPr>
        <w:pStyle w:val="Normal"/>
        <w:jc w:val="center"/>
        <w:rPr/>
      </w:pPr>
      <w:r>
        <w:rPr>
          <w:i/>
        </w:rPr>
        <w:t xml:space="preserve">Основные характеристики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решения бюджета Быстровского сельсовета на 2021год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плановый период 2022 и 2023 годов</w:t>
      </w:r>
    </w:p>
    <w:p>
      <w:pPr>
        <w:pStyle w:val="Normal"/>
        <w:jc w:val="both"/>
        <w:rPr/>
      </w:pPr>
      <w:r>
        <w:rPr/>
        <w:t>Основные характеристики Быстровского сельсовета на 2021 год и плановый период 2022 и 2023 годов сформированы на основе прогноза социально-экономического развития Быстровского сельсовета на 2021-2023 годы и характеризуются следующими данными.</w:t>
      </w:r>
    </w:p>
    <w:p>
      <w:pPr>
        <w:pStyle w:val="Normal"/>
        <w:jc w:val="both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39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.год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г (т.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г (т.ру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г (т.руб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6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606,4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0955</wp:posOffset>
                      </wp:positionV>
                      <wp:extent cx="13049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678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32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0955</wp:posOffset>
                      </wp:positionV>
                      <wp:extent cx="13049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964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7,9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7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/ профици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нозируемые доходы бюджета Быстровского сельсовета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на 2021 год и плановый период 2022-2023 годов</w:t>
      </w:r>
      <w:r>
        <w:rPr/>
        <w:t>.</w:t>
      </w:r>
    </w:p>
    <w:p>
      <w:pPr>
        <w:pStyle w:val="Normal"/>
        <w:jc w:val="both"/>
        <w:rPr/>
      </w:pPr>
      <w:r>
        <w:rPr/>
        <w:t>Планируется рост собственных доходов за счет увеличения собираемости акцизов. Рост составляет в 2021году по отношению к 2020 году на  4,13%.</w:t>
      </w:r>
    </w:p>
    <w:p>
      <w:pPr>
        <w:pStyle w:val="Normal"/>
        <w:jc w:val="both"/>
        <w:rPr/>
      </w:pPr>
      <w:r>
        <w:rPr>
          <w:i/>
        </w:rPr>
        <w:t xml:space="preserve">Межбюджетные трансферты, </w:t>
      </w:r>
      <w:r>
        <w:rPr/>
        <w:t>определены проектом Закона Новосибирской области «Об областном бюджете Новосибирской области на 2021год и плановый период 2022 и 2023 годов» и проектом решения сессии Совета депутатов Искитимского района  «О бюджете Искитимского района на 2021 год и плановый период 2022 и 2023 годов».</w:t>
      </w:r>
    </w:p>
    <w:p>
      <w:pPr>
        <w:pStyle w:val="Normal"/>
        <w:jc w:val="center"/>
        <w:rPr/>
      </w:pPr>
      <w:r>
        <w:rPr>
          <w:i/>
        </w:rPr>
        <w:t xml:space="preserve">Прогнозируемые расходы и  источники финансирования дефицита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юджета Быстровского сельсовета на 2021  год и плановый период 2022-2023 год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ходная часть бюджета Быстровского сельсовета на 2021 год запланирована в объем 16788,9 тыс. руб., на 2022 год – 9641,0 тыс. руб., на 2023 год –11077,9 тыс. руб.</w:t>
      </w:r>
    </w:p>
    <w:p>
      <w:pPr>
        <w:pStyle w:val="Normal"/>
        <w:jc w:val="both"/>
        <w:rPr/>
      </w:pPr>
      <w:r>
        <w:rPr/>
        <w:t xml:space="preserve">Полномочия местного бюджета поселения определены Уставом Быстровского сельсовет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на содержание Главы и аппарата управления запланированы на 2021 год в сумме 4671,9 тыс. руб., на 2022 год- 4273,7 тыс.руб и на 2023 год -3983,6 и на каждый год по 0,1 тыс. руб. на осуществление полномочий по решению вопросов в сфере административных правонаруше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2021-2023г объем межбюджетных трансфертов на содержание ревизионной комиссии составляет по 26,1 тыс. руб. в г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езервному фонду планируются в объеме по 5 тыс. руб. на 2021, на 2022 год и на 2023 год не запланированны. Положение «О резервном фонде Быстровского сельсовета» утверждено решением сессии Совета депутатов Быстровского сельсовета от 25.09.2009 №186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решение других общегосударственных вопросов запланированы средства в сумме: 2021 г – 429,6 тыс. руб., 2022 г – 15 тыс. руб., 2023 г – 115 тыс.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азделу 0203 «Мобилизационная и вневойсковая подготовка» осуществляются за счет межбюджетных трансфертов, а именно субвенции из ФБ на осуществление первичного воинского учета на территориях, где отсутствуют военные комиссариаты и  запланированы  на 2021 г – 274,9тыс.руб., 2022год -277,8 тыс. руб,а на 2023 год 289,0  тыс. руб. и имеют целевой характер и входят в расходные полномочия, которые делегированы поселению субъектом федера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ходы по разделу 0310 «Защита населения и территории от чрезвычайных ситуаций природного и техногенного характера, гражданская оборона» запланированы на 2021 г -29,4 тыс. руб., 2022 г - 30 тыс. руб. , 2023 г - 30 тыс.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планированы средства на ремонт внутри поселковых дорог 2021 г – 1430,3 тыс. руб., 2022 г – 1512,6 тыс. руб., 2023 г – 1602,4 тыс. руб. и на обеспечение безопасности дорожного движения на территории Быстровского сельсовета по 100 тыс. руб.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2021 году запланированы средства на  мероприятия по «благоустройству территории» запланированы средства в размере 1939,8тыс.руб. на 2021г, 1225,0 тыс.руб. на 2022г. и 1725 тыс.руб. на 2023 г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о культуре расходы на 2021-2023 года запланированы соответственно в 2021г -7561,9 , в т.ч на зарплату 6340,5 тыс.руб., в 2022г- 1625,6 , в т.ч. на зарплату 1000 тыс.руб.  и в 2023г в сумме 1656,4  тыс.руб. в том числе на зарплату – 1000 тыс.руб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енсионное обеспечение в 2021- 2023гг запланировано по 320 тыс.руб. в год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2022-2023 гг. предусматриваются условно утвержденные расходы, которые составляют  в 2022 году  - 235,2 тыс. руб., в 2023 году   - 540,3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Муниципального долга Быстровский сельсовет на 01.01.2021 год не имеет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Глава Быстровского сельсовета                                                     А.А.Пав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/>
        <w:t xml:space="preserve">Заместитель главы                                                   </w:t>
        <w:tab/>
        <w:t>Т.В. Дробязко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30:00Z</dcterms:created>
  <dc:creator>Customer</dc:creator>
  <dc:description/>
  <cp:keywords/>
  <dc:language>en-US</dc:language>
  <cp:lastModifiedBy>Work</cp:lastModifiedBy>
  <cp:lastPrinted>2019-12-25T12:50:00Z</cp:lastPrinted>
  <dcterms:modified xsi:type="dcterms:W3CDTF">2020-12-24T04:30:00Z</dcterms:modified>
  <cp:revision>2</cp:revision>
  <dc:subject/>
  <dc:title>ПОЯСНИТЕЛЬНАЯ ЗАПИСКА К ПРОЕКТУ ФЕДЕРАЛЬНОГО ЗАКОНА</dc:title>
</cp:coreProperties>
</file>