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СОВЕТ ДЕПУТАТОВ  БЫСТ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ая (очередная)  сесс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ыстровк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1.10.2020 года                                                                                 №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/>
      </w:pPr>
      <w:r>
        <w:rPr>
          <w:sz w:val="28"/>
          <w:szCs w:val="28"/>
        </w:rPr>
        <w:t>О внесении изменений в решение Совета депутатов Быстровского сельсовета  Искитимского района Новосибирской области от 28.02.2020 № 150 " Об утверждении Положения "Об оплате труда Главы Быстровского  сельсовета  Искитимского  района Новосибирской области, муниципальных служащих администрации Быстровского сельсовета  Искитимского  района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06.10.2003г. № 131-ФЗ "Об общих принципах организации местного самоуправления в Российской Федерации"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Быстровского сельсовета  Искитимского 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sz w:val="28"/>
          <w:szCs w:val="28"/>
        </w:rPr>
        <w:t>1. Внести в решение Совета депутатов Быстровского сельсовета Искитимского района Новосибирской области от 28.02.2020 № 150 " Об утверждении Положения "Об оплате труда Главы Быстровского сельсовета  Искитимского  района Новосибирской области, муниципальных служащих администрации Быстровского сельсовета  Искитимского  района Новосибирской области"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оложение об оплате труда Главы Быстровского сельсовета  Искитимского  района Новосибирской области, муниципальных служащих администрации Быстровского сельсовета  Искитимского  района Новосиби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2.2. слова "2608 рублей" заменить на слова: "2687 рублей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Таблицу пункта 3.3.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"</w:t>
      </w:r>
    </w:p>
    <w:tbl>
      <w:tblPr>
        <w:tblW w:w="93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1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Быстров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9921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Быстров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Искитимского района Новосибирской области                              Н.С. Фурцева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ыстр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 района Новосибирской области                           А.А. Павленко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3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>решением сессии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ыстро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от 28.02.2020  №  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Быст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Быстровского сельсовета), муниципальных служащих в администрации Быстровского сельсовета (далее – местная администрац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Оплата труда Быстровского сельсовета состоит из месячного денежного содержания (вознаграждения) и иных выплат</w:t>
      </w:r>
      <w:r>
        <w:rPr/>
        <w:t>, к которым относятся:</w:t>
      </w:r>
    </w:p>
    <w:p>
      <w:pPr>
        <w:pStyle w:val="Normal"/>
        <w:ind w:firstLine="709"/>
        <w:jc w:val="both"/>
        <w:rPr/>
      </w:pPr>
      <w:r>
        <w:rPr/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/>
      </w:pPr>
      <w:r>
        <w:rPr/>
        <w:t>2.2. Размеры месячного денежного содержания (вознаграждения) главы Быстров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687,00 рублей, исходя из коэффициентов кратности в зависимости от численности населения (коэффициент - 3,9).</w:t>
      </w:r>
    </w:p>
    <w:p>
      <w:pPr>
        <w:pStyle w:val="Normal"/>
        <w:ind w:firstLine="709"/>
        <w:jc w:val="both"/>
        <w:rPr/>
      </w:pPr>
      <w:r>
        <w:rPr/>
        <w:t>2.3. Ежемесячное денежное поощрение главы Быстровского сельсовета устанавливается в размере 2,72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/>
        <w:t>2.4. Единовременная выплата при предоставлении ежегодного оплачиваемого отпуска главе Быстров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/>
        <w:t>2.5. На месячное денежное содержание (вознаграждение) и иные выплаты главе Быстров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2.6. Увеличение (индексация) денежного содержания (вознаграждения) главе Быстров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 Оплата труда муниципальных служащих</w:t>
      </w:r>
    </w:p>
    <w:p>
      <w:pPr>
        <w:pStyle w:val="Normal"/>
        <w:ind w:firstLine="709"/>
        <w:jc w:val="both"/>
        <w:rPr/>
      </w:pPr>
      <w:r>
        <w:rPr/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/>
      </w:pPr>
      <w:r>
        <w:rPr/>
        <w:t>К дополнительным выплатам относятся: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/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/>
      </w:pPr>
      <w:r>
        <w:rPr/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/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/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/>
      </w:pPr>
      <w:r>
        <w:rPr/>
        <w:t>- материальную помощ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иные выплаты.</w:t>
      </w:r>
    </w:p>
    <w:p>
      <w:pPr>
        <w:pStyle w:val="Normal"/>
        <w:ind w:firstLine="709"/>
        <w:jc w:val="both"/>
        <w:rPr/>
      </w:pPr>
      <w:r>
        <w:rPr/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 в зависимости от численности населения.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00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тник муниципальной службы 1 класса – 1 397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тник муниципальной службы 2 класса – 1 331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тник муниципальной службы 3 класса – 1 269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1 класса - 1041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2 класса – 985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3 класса - 809,00 рублей</w:t>
      </w:r>
    </w:p>
    <w:p>
      <w:pPr>
        <w:pStyle w:val="Normal"/>
        <w:ind w:firstLine="709"/>
        <w:jc w:val="both"/>
        <w:rPr/>
      </w:pPr>
      <w:r>
        <w:rPr/>
        <w:t>3.4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/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/>
        <w:t xml:space="preserve">Конкретный размер ежемесячной надбавки к должностному окладу за особые условия муниципальной службы устанавливается главой Быстр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/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/>
        <w:t>3.6. Ежемесячное денежное поощрение муниципальному служащему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 ежемесячного денежного поощрения (ЕДП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2,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го разря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го разря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нкретный размер ежемесячного денежного поощрения муниципальным служащим определяется главой Быстров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 Быстровского сельсовета.</w:t>
      </w:r>
    </w:p>
    <w:p>
      <w:pPr>
        <w:pStyle w:val="Normal"/>
        <w:ind w:firstLine="709"/>
        <w:jc w:val="both"/>
        <w:rPr/>
      </w:pPr>
      <w:r>
        <w:rPr/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/>
      </w:pPr>
      <w:r>
        <w:rPr/>
        <w:t>- профессиональная компетентность муниципальных служащих;</w:t>
      </w:r>
    </w:p>
    <w:p>
      <w:pPr>
        <w:pStyle w:val="Normal"/>
        <w:ind w:firstLine="709"/>
        <w:rPr/>
      </w:pPr>
      <w:r>
        <w:rPr/>
        <w:t>- уровень исполнительской дисциплины;</w:t>
      </w:r>
    </w:p>
    <w:p>
      <w:pPr>
        <w:pStyle w:val="Normal"/>
        <w:ind w:firstLine="709"/>
        <w:rPr/>
      </w:pPr>
      <w:r>
        <w:rPr/>
        <w:t>- опыт профессиональной служебной деятельности;</w:t>
      </w:r>
    </w:p>
    <w:p>
      <w:pPr>
        <w:pStyle w:val="Normal"/>
        <w:ind w:firstLine="709"/>
        <w:rPr/>
      </w:pPr>
      <w:r>
        <w:rPr/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/>
      </w:pPr>
      <w:r>
        <w:rPr/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/>
        <w:t>3.7. Премии за выполнение особо важных и сложных заданий, выплачиваемые муниципальному служащему, максимальными размерами не ограничиваются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/>
      </w:pPr>
      <w:r>
        <w:rPr/>
        <w:t xml:space="preserve">Решение о выплате и размере премии за выполнение особо важных и сложных заданий принимается главой  Быстровского сельсовета. </w:t>
      </w:r>
    </w:p>
    <w:p>
      <w:pPr>
        <w:pStyle w:val="Normal"/>
        <w:ind w:firstLine="709"/>
        <w:jc w:val="both"/>
        <w:rPr/>
      </w:pPr>
      <w:r>
        <w:rPr/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/>
      </w:pPr>
      <w:r>
        <w:rPr/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/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/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/>
      </w:pPr>
      <w:r>
        <w:rPr/>
        <w:t>3.10.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 Быстровского сельсовета.</w:t>
      </w:r>
    </w:p>
    <w:p>
      <w:pPr>
        <w:pStyle w:val="Normal"/>
        <w:ind w:firstLine="709"/>
        <w:jc w:val="both"/>
        <w:rPr/>
      </w:pPr>
      <w:r>
        <w:rPr/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/>
      </w:pPr>
      <w:r>
        <w:rPr/>
        <w:t>3.12. По решению главы Быстров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/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Быстров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/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3.15. Заработная плата за первую половину месяца должна быть выплачена в установленный день -22 числа текущего периода и составляет : Глава администрации – 12000 рублей , муниципальные служащие -10 000 рублей , водитель- 5000 рублей , технические работники- 1000 рублей , за вторую половину 10 числа следующего месяца. Конкретная дата выплаты заработной платы устанавливается не позднее 15 календарных дней со дня окончания периода, за который она начислена. В данном случае: за первую половину месяца – 22 числа текущего периода, за вторую половину – 10 числа следующего за расчетным месяцем. </w:t>
      </w:r>
    </w:p>
    <w:p>
      <w:pPr>
        <w:pStyle w:val="Normal"/>
        <w:shd w:fill="FFFFFF" w:val="clear"/>
        <w:spacing w:before="19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  совпадении установленных дней выплаты заработной платы с выходным или нерабочим праздничным днем, заработная плата выплачивается накануне этого д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24:00Z</dcterms:created>
  <dc:creator>1</dc:creator>
  <dc:description/>
  <cp:keywords/>
  <dc:language>en-US</dc:language>
  <cp:lastModifiedBy>1</cp:lastModifiedBy>
  <cp:lastPrinted>2020-10-08T12:42:00Z</cp:lastPrinted>
  <dcterms:modified xsi:type="dcterms:W3CDTF">2020-10-13T08:50:00Z</dcterms:modified>
  <cp:revision>7</cp:revision>
  <dc:subject/>
  <dc:title/>
</cp:coreProperties>
</file>