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ПРОЕКТУ РЕШЕНИЯ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2 ГОД </w:t>
      </w:r>
    </w:p>
    <w:p>
      <w:pPr>
        <w:pStyle w:val="Normal"/>
        <w:jc w:val="center"/>
        <w:rPr/>
      </w:pPr>
      <w:r>
        <w:rPr/>
        <w:t>И ПЛАНОВЫЙ ПЕРИОД 2023 И 2024 ГОДОВ"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роект Решение "О бюджете Быстровского сельсовета  на 2022 год и плановый период 2023 и 2024 годов" ( далее- проект решения) отвечает основным положениям Основных направлений бюджетной и налоговой политики Быстровского сельсовета на 2022 год и плановый период 2023 и 2024 годов, утвержденных постановлением администрации Быстровского сельсовета от </w:t>
      </w:r>
      <w:r>
        <w:rPr>
          <w:highlight w:val="yellow"/>
        </w:rPr>
        <w:t>00</w:t>
      </w:r>
      <w:r>
        <w:rPr/>
        <w:t xml:space="preserve">.00.2021г № </w:t>
      </w:r>
      <w:r>
        <w:rPr>
          <w:highlight w:val="yellow"/>
        </w:rPr>
        <w:t>000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екта Решения "О бюджете Быстровского сельсовета  на 2022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3 и 2024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 Решения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проекта решения установлен перечень основных характеристик бюджета, утверждаемых проектом решения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проекте решения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проекта решения, в соответствии с требованиями Бюджетного кодекса, предусматривает утверждение перечня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1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2 год и плановый период 2023 и 2024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3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4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8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решения  предусматривается утверждение в соответствии с требованиями БК РФ (ст.110 и 110.2)  на 2022 год и плановый период 2023 и 2024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2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3 и 2024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2 год и плановый период 2023 и 2024 годов сформированы на основе прогноза социально-экономического развития Быстровского сельсовета на 2022-2024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908,6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71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59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209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8,6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2 год и плановый период 2023-2024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рост собственных доходов за счет увеличения собираемости акцизов. Рост составляет в 2022году по отношению к 2021 году на  2,45%.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2год и плановый период 2023 и 2024 годов» и проектом решения сессии Совета депутатов Искитимского района  «О бюджете Искитимского района на 2022 год и плановый период 2023 и 2024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2  год и плановый период 2023-2024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2 год запланирована в объеме 17152,0  тыс. руб., на 2023год – 12092,3 тыс. руб., на 2024 год –11649,0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на 2022 год в сумме 4743,4 тыс. руб., на 2023 год- 4622,2 тыс. руб. и на 2024 год -3795,7 и на каждый год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2-2024г объем межбюджетных трансфертов на содержание ревизионной комиссии составляет по 27,4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5 тыс. руб. на 2022,  на 2023 год и на 2024 год не запланированы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2 г – 295,1 тыс. руб., 2023 г – 205,0 тыс. руб., 2024 г – 205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2 г – 284,5тыс.руб., 2023год -294,2 тыс. руб., а на 2024 год 304,6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10 «Защита населения и территории от чрезвычайных ситуаций природного и техногенного характера, гражданская оборона» запланированы на 2022 г -30 тыс. руб., 2023 г - 30 тыс. руб., 2024 г - 4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планированы средства на ремонт внутри поселковых дорог 2022 г – 1450,0 тыс. руб., 2023 г – 1525,1 тыс. руб., 2024 г – 1614,3 тыс. руб. и на обеспечение безопасности дорожного движения на территории Быстровского сельсовета по 117 тыс. руб.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 мероприятия по «благоустройству территории» запланированы средства в размере 2220,0 тыс. руб. на 2022г, 1730,0 тыс. руб. на 2023г. и 1730 тыс .руб. на 2024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2-2024 года запланированы соответственно в 2022г -7658,9 , в т. ч. на зарплату 6720,5 тыс. руб., в 2023г- 2926,4 , в т. ч. на зарплату 2500 тыс. руб.  и в 2024г в сумме 2101,3  тыс. руб. в том числе на зарплату – 2000 тыс.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2- 2024гг запланировано по 320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3-2024 гг. предусматриваются условно утвержденные расходы, которые составляют  в 2023 году  - 295 тыс. руб., в 2024 году   - 567,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2 год не име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43:00Z</dcterms:created>
  <dc:creator>Customer</dc:creator>
  <dc:description/>
  <cp:keywords/>
  <dc:language>en-US</dc:language>
  <cp:lastModifiedBy>Work</cp:lastModifiedBy>
  <cp:lastPrinted>2021-01-12T11:28:00Z</cp:lastPrinted>
  <dcterms:modified xsi:type="dcterms:W3CDTF">2021-11-16T03:43:00Z</dcterms:modified>
  <cp:revision>2</cp:revision>
  <dc:subject/>
  <dc:title>ПОЯСНИТЕЛЬНАЯ ЗАПИСКА К ПРОЕКТУ ФЕДЕРАЛЬНОГО ЗАКОНА</dc:title>
</cp:coreProperties>
</file>