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 РЕШЕНИЮ</w:t>
      </w:r>
    </w:p>
    <w:p>
      <w:pPr>
        <w:pStyle w:val="Normal"/>
        <w:jc w:val="center"/>
        <w:rPr/>
      </w:pPr>
      <w:r>
        <w:rPr/>
        <w:t xml:space="preserve">"О БЮДЖЕТЕ БЫСТРОВСКОГО СЕЛЬСОВЕТА НА 2022 ГОД </w:t>
      </w:r>
    </w:p>
    <w:p>
      <w:pPr>
        <w:pStyle w:val="Normal"/>
        <w:jc w:val="center"/>
        <w:rPr/>
      </w:pPr>
      <w:r>
        <w:rPr/>
        <w:t>И ПЛАНОВЫЙ ПЕРИОД 2023 И 2024 ГОДОВ"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Решение "О бюджете Быстровского сельсовета  на 2022 год и плановый период 2023 и 2024 годов" ( далее- проект решения) отвечает основным положениям Основных направлений бюджетной и налоговой политики Быстровского сельсовета на 2022 год и плановый период 2023 и 2024 годов, утвержденных постановлением администрации Быстровского сельсовета от 27.12.2021г № 73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величение налогового потенциал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ие уровня собственных доходов бюджета Быстровского сельсовета при одновременной поддержке отдельных категорий налогоплательщик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ение долгосрочной сбалансированности и устойчивости бюджетной системы Быстровского сельсовет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Правовое регулирование вопросов, положенных в основу формирования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Решения "О бюджете Быстровского сельсовета  на 2022 год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 плановый период 2023 и 2024 годов"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шения подготовлен в соответствии с требованиями Бюджетного кодекса Российской Федерации (далее – БК РФ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унктом 1 решения установлен перечень основных характеристик бюджета, утверждаемых проектом решения о бюджете (объем доходов, расходов, профицит или дефицит бюджета), что соответствует ст. 184.1 ч.1 БК РФ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ч. 3 ст. 184.1  БК РФ, ст. 107 БК РФ  в решении также устанавливаются условно утверждаемые расходы планового периода, верхний предел муниципального внутреннего долга Быстровского сельсове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ункт 2  решения, в соответствии с требованиями Бюджетного кодекса, предусматривает утверждение перечня главных администраторов доходов бюджета Быстровского сельсовета и перечень главных администраторов источников финансирования дефицита бюджета Быстровского сельсовет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унктом 3   решения устанавливается, что доходы бюджета Быстровского сельсовета формируются за счет доходов от предусмотренных законодательством Российской Федерации, законодательством о налогах и сборах и законодательством об иных обязательных платежах (статья 39 БК РФ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ешением сессии Совета депутатов Быстровского сельсовета от 06.05.2009 № 174 принято Положение </w:t>
      </w:r>
      <w:r>
        <w:rPr>
          <w:sz w:val="28"/>
          <w:szCs w:val="28"/>
        </w:rPr>
        <w:t>«</w:t>
      </w:r>
      <w:r>
        <w:rPr/>
        <w:t>О порядке перечисления в бюджет Быстровского сельсовета части прибыли муниципальных предприятий, остающейся после уплаты налогов и сборов и осуществления иных обязательных платежей, и части доходов от оказания органами местного самоуправления и муниципальными учреждениями платных услуг». Размер перечисляемой прибыли установлен пунктом 4 проекта реш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унктом 5  решения с приложением 1 устанавливаются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унктами 6, 12  решения, в соответствии с требованиями ст. 184.1 БК РФ предлагается утвердить на 2022 год и плановый период 2023 и 2024 годов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аспределение бюджетных ассигнований бюджета Быстровского сельсовета по разделам и подразделам, целевым статьям и видам расходов классификации расходов бюджета Быстровского сельсовета в приложении 3;</w:t>
      </w:r>
    </w:p>
    <w:p>
      <w:pPr>
        <w:pStyle w:val="Normal"/>
        <w:jc w:val="both"/>
        <w:rPr/>
      </w:pPr>
      <w:r>
        <w:rPr/>
        <w:t>- распределение бюджетных ассигнований бюджета Быстровского сельсовета по   целевым статьям (муниципальным программам  и не програмным видам деятельности),группам и подгруппам  видов расходов классификации расходов бюджетов в приложении 4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едомственную структуру расходов бюджета Быстровского сельсовета в приложении 5;</w:t>
      </w:r>
    </w:p>
    <w:p>
      <w:pPr>
        <w:pStyle w:val="Normal"/>
        <w:jc w:val="both"/>
        <w:rPr/>
      </w:pPr>
      <w:r>
        <w:rPr/>
        <w:t>- источники финансирования дефицита бюджета Быстровского сельсовета в приложении 8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унктами  14 и 16 решения  предусматривается утверждение в соответствии с требованиями БК РФ (ст.110 и 110.2)  на 2022 год и плановый период 2023 и 2024 годов программы муниципальных заимствований Быстровского сельсовета, программы муниципальных гарантий Быстровского сельсовета  в валюте Российской Федерации.</w:t>
      </w:r>
    </w:p>
    <w:p>
      <w:pPr>
        <w:pStyle w:val="Normal"/>
        <w:jc w:val="center"/>
        <w:rPr/>
      </w:pPr>
      <w:r>
        <w:rPr>
          <w:i/>
        </w:rPr>
        <w:t xml:space="preserve">Основные характеристики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решения бюджета Быстровского сельсовета на 2022год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 плановый период 2023 и 2024 годов</w:t>
      </w:r>
    </w:p>
    <w:p>
      <w:pPr>
        <w:pStyle w:val="Normal"/>
        <w:jc w:val="both"/>
        <w:rPr/>
      </w:pPr>
      <w:r>
        <w:rPr/>
        <w:t>Основные характеристики Быстровского сельсовета на 2022 год и плановый период 2023 и 2024 годов сформированы на основе прогноза социально-экономического развития Быстровского сельсовета на 2022-2024 годы и характеризуются следующими данными.</w:t>
      </w:r>
    </w:p>
    <w:p>
      <w:pPr>
        <w:pStyle w:val="Normal"/>
        <w:jc w:val="both"/>
        <w:rPr/>
      </w:pPr>
      <w:r>
        <w:rPr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3"/>
        <w:gridCol w:w="2393"/>
        <w:gridCol w:w="239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характерист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.год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г (т.руб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г (т.руб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 (т.руб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3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8908,6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20955</wp:posOffset>
                      </wp:positionV>
                      <wp:extent cx="13049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.4pt;margin-top: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715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2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599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20955</wp:posOffset>
                      </wp:positionV>
                      <wp:extent cx="13049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4pt;margin-top: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2092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8,6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9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5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2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/ профици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Прогнозируемые доходы бюджета Быстровского сельсовета</w:t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>
          <w:i/>
        </w:rPr>
        <w:t>на 2022 год и плановый период 2023-2024 годов</w:t>
      </w:r>
      <w:r>
        <w:rPr/>
        <w:t>.</w:t>
      </w:r>
    </w:p>
    <w:p>
      <w:pPr>
        <w:pStyle w:val="Normal"/>
        <w:jc w:val="both"/>
        <w:rPr/>
      </w:pPr>
      <w:r>
        <w:rPr/>
        <w:t>Планируется рост собственных доходов за счет увеличения собираемости акцизов. Рост составляет в 2022году по отношению к 2021 году на  2,45%.</w:t>
      </w:r>
    </w:p>
    <w:p>
      <w:pPr>
        <w:pStyle w:val="Normal"/>
        <w:jc w:val="both"/>
        <w:rPr/>
      </w:pPr>
      <w:r>
        <w:rPr>
          <w:i/>
        </w:rPr>
        <w:t xml:space="preserve">Межбюджетные трансферты, </w:t>
      </w:r>
      <w:r>
        <w:rPr/>
        <w:t>определены проектом Закона Новосибирской области «Об областном бюджете Новосибирской области на 2022год и плановый период 2023 и 2024 годов» и проектом решения сессии Совета депутатов Искитимского района  «О бюджете Искитимского района на 2022 год и плановый период 2023 и 2024 годов».</w:t>
      </w:r>
    </w:p>
    <w:p>
      <w:pPr>
        <w:pStyle w:val="Normal"/>
        <w:jc w:val="center"/>
        <w:rPr/>
      </w:pPr>
      <w:r>
        <w:rPr>
          <w:i/>
        </w:rPr>
        <w:t xml:space="preserve">Прогнозируемые расходы и  источники финансирования дефицита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бюджета Быстровского сельсовета на 2022  год и плановый период 2023-2024 годо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ходная часть бюджета Быстровского сельсовета на 2022 год запланирована в объеме 17152,0  тыс. руб., на 2023год – 12092,3 тыс. руб., на 2024 год –11649,0 тыс. руб.</w:t>
      </w:r>
    </w:p>
    <w:p>
      <w:pPr>
        <w:pStyle w:val="Normal"/>
        <w:jc w:val="both"/>
        <w:rPr/>
      </w:pPr>
      <w:r>
        <w:rPr/>
        <w:t xml:space="preserve">Полномочия местного бюджета поселения определены Уставом Быстровского сельсовета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сходы на содержание Главы и аппарата управления запланированы на 2022 год в сумме 4743,4 тыс. руб., на 2023 год- 4622,2 тыс. руб. и на 2024 год -3795,7 и на каждый год по 0,1 тыс. руб. на осуществление полномочий по решению вопросов в сфере административных правонарушени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а 2022-2024г объем межбюджетных трансфертов на содержание ревизионной комиссии составляет по 27,4 тыс. руб. в год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сходы по резервному фонду планируются в объеме 5 тыс. руб. на 2022,  на 2023 год и на 2024 год не запланированы. Положение «О резервном фонде Быстровского сельсовета» утверждено решением сессии Совета депутатов Быстровского сельсовета от 25.09.2009 №186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а решение других общегосударственных вопросов запланированы средства в сумме: 2022 г – 295,1 тыс. руб., 2023 г – 205,0 тыс. руб., 2024 г – 205,0 тыс. руб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сходы по разделу 0203 «Мобилизационная и вневойсковая подготовка» осуществляются за счет межбюджетных трансфертов, а именно субвенции из ФБ на осуществление первичного воинского учета на территориях, где отсутствуют военные комиссариаты и  запланированы  на 2022 г – 284,5тыс.руб., 2023год -294,2 тыс. руб., а на 2024 год 304,6 тыс. руб. и имеют целевой характер и входят в расходные полномочия, которые делегированы поселению субъектом федерац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сходы по разделу 0310 «Защита населения и территории от чрезвычайных ситуаций природного и техногенного характера, гражданская оборона» запланированы на 2022 г -30 тыс. руб., 2023 г - 30 тыс. руб., 2024 г - 40 тыс. руб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Запланированы средства на ремонт внутри поселковых дорог 2022 г – 1450,0 тыс. руб., 2023 г – 1525,1 тыс. руб., 2024 г – 1614,3 тыс. руб. и на обеспечение безопасности дорожного движения на территории Быстровского сельсовета по 117 тыс. руб. ежегод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 мероприятия по «благоустройству территории» запланированы средства в размере 2220,0 тыс. руб. на 2022г, 1730,0 тыс. руб. на 2023г. и 1730 тыс .руб. на 2024 г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По культуре расходы на 2022-2024 года запланированы соответственно в 2022г -7658,9 , в т. ч. на зарплату 6720,5 тыс. руб., в 2023г- 2926,4 , в т. ч. на зарплату 2500 тыс. руб.  и в 2024г в сумме 2101,3  тыс. руб. в том числе на зарплату – 2000 тыс.руб.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пенсионное обеспечение в 2022- 2024гг запланировано по 320 тыс.руб. в год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а 2023-2024 гг. предусматриваются условно утвержденные расходы, которые составляют  в 2023 году  - 295 тыс. руб., в 2024 году   - 567,2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Муниципального долга Быстровский сельсовет на 01.01.2022 год не имеет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Глава Быстровского сельсовета                                                     А.А.Павл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jc w:val="both"/>
        <w:rPr/>
      </w:pPr>
      <w:r>
        <w:rPr/>
        <w:t xml:space="preserve">Заместитель главы                                                   </w:t>
        <w:tab/>
        <w:t>Т.В. Дробязко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3:57:00Z</dcterms:created>
  <dc:creator>Customer</dc:creator>
  <dc:description/>
  <cp:keywords/>
  <dc:language>en-US</dc:language>
  <cp:lastModifiedBy>Work</cp:lastModifiedBy>
  <cp:lastPrinted>2021-01-12T11:28:00Z</cp:lastPrinted>
  <dcterms:modified xsi:type="dcterms:W3CDTF">2021-12-29T03:57:00Z</dcterms:modified>
  <cp:revision>2</cp:revision>
  <dc:subject/>
  <dc:title>ПОЯСНИТЕЛЬНАЯ ЗАПИСКА К ПРОЕКТУ ФЕДЕРАЛЬНОГО ЗАКОНА</dc:title>
</cp:coreProperties>
</file>