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БЫСТРОВСКОГО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десят четвертой (очередной) сесси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6" апреля 2025г.                             с. Быстровка                                     № 186</w:t>
      </w:r>
    </w:p>
    <w:p>
      <w:pPr>
        <w:pStyle w:val="Normal"/>
        <w:spacing w:lineRule="auto" w:line="240" w:before="0" w:after="0"/>
        <w:ind w:left="-142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сполнении бюджета Быстровского сельсовета Искити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за 2024 год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шав и обсудив отчет администрации Быстровского сельсовета Искитимского района Новосибирской области об исполнении бюджета  Быстровского сельсовета Искитимского района Новосибирской области за 2024 год, Совет депутатов Быстровск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отчет по исполнению бюджета Быстровского сельсовета Искитимского района Новосибирской области по итогам за 2024 год  в сумме доход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9540,8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 и в сумме расход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7 439,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указанные в приложении к настоящему решению  показате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дохо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вского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кодам классификации доходов бюдже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расхо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вского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ведомственной структуре расходов бюдже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расхо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вского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разделам и подразделам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источников финансирования дефици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вского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кодам классификации источников финансирования дефицитов бюджето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периодическом печатном издании "Вестник Быстровского сельсовета" и разместить на официальном сайте администрации Быстров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ыстровского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енко А.А.        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ст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рцева Н.С.</w:t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8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55:00Z</dcterms:created>
  <dc:creator>Баева Елена</dc:creator>
  <dc:description/>
  <cp:keywords/>
  <dc:language>en-US</dc:language>
  <cp:lastModifiedBy>Work</cp:lastModifiedBy>
  <cp:lastPrinted>2024-10-21T14:35:00Z</cp:lastPrinted>
  <dcterms:modified xsi:type="dcterms:W3CDTF">2025-04-16T08:55:00Z</dcterms:modified>
  <cp:revision>2</cp:revision>
  <dc:subject/>
  <dc:title/>
</cp:coreProperties>
</file>