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ПРОЕКТУ РЕШЕНИЯ</w:t>
      </w:r>
    </w:p>
    <w:p>
      <w:pPr>
        <w:pStyle w:val="Normal"/>
        <w:jc w:val="center"/>
        <w:rPr/>
      </w:pPr>
      <w:r>
        <w:rPr/>
        <w:t xml:space="preserve">"О БЮДЖЕТЕ БЫСТРОВСКОГО СЕЛЬСОВЕТА НА 2023 ГОД </w:t>
      </w:r>
    </w:p>
    <w:p>
      <w:pPr>
        <w:pStyle w:val="Normal"/>
        <w:jc w:val="center"/>
        <w:rPr/>
      </w:pPr>
      <w:r>
        <w:rPr/>
        <w:t>И ПЛАНОВЫЙ ПЕРИОД 2024 И 2025 ГОДОВ"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Решение "О бюджете Быстровского сельсовета  на 2023 год и плановый период 2024 и 2025 годов" ( далее- проект решения) отвечает основным положениям Основных направлений бюджетной и налоговой политики Быстровского сельсовета на 2023 год и плановый период 2024 и 2025 годов, утвержденных постановлением администрации Быстровского сельсовета от </w:t>
      </w:r>
      <w:r>
        <w:rPr>
          <w:highlight w:val="yellow"/>
        </w:rPr>
        <w:t>00.00.2022г № 00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налогового потенци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уровня собственных доходов бюджета Быстровского сельсовета при одновременной поддержке отдельных категорий налогоплательщ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долгосрочной сбалансированности и устойчивости бюджетной системы Быстровского сельсове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авовое регулирование вопросов, положенных в основу формиров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ешения "О бюджете Быстровского сельсовета  на 2023 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4 и 2025 годов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я подготовлен в соответствии с требованиями Бюджетного кодекса Российской Федерации (далее – БК РФ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унктом 1 решения установлен перечень основных характеристик бюджета, утверждаемых проектом решения о бюджете (объем доходов, расходов, профицит или дефицит бюджета), что соответствует ст. 184.1 ч.1 БК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ч. 3 ст. 184.1  БК РФ, ст. 107 БК РФ  в решении также устанавливаются условно утверждаемые расходы планового периода, верхний предел муниципального внутреннего долга Быстров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2  решения, в соответствии с требованиями Бюджетного кодекса, предусматривает утверждение перечня главных администраторов доходов бюджета Быстровского сельсовета и перечень главных администраторов источников финансирования дефицита бюджета Быстр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нктом 3   решения устанавливается, что доходы бюджета Быстровского сельсовета формируются за счет доходов от предусмотренных законодательством Российской Федерации, законодательством о налогах и сборах и законодательством об иных обязательных платежах (статья 39 БК РФ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шением сессии Совета депутатов Быстровского сельсовета от 06.05.2009 № 174 принято Положение </w:t>
      </w:r>
      <w:r>
        <w:rPr>
          <w:sz w:val="28"/>
          <w:szCs w:val="28"/>
        </w:rPr>
        <w:t>«</w:t>
      </w:r>
      <w:r>
        <w:rPr/>
        <w:t>О порядке перечисления в бюджет Быстровского сельсовета части прибыли муниципальных предприятий, остающейся после уплаты налогов и сборов и осуществления иных обязательных платежей, и части доходов от оказания органами местного самоуправления и муниципальными учреждениями платных услуг». Размер перечисляемой прибыли установлен пунктом 4 проекта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нктом 5  решения с приложением 1 устанавливаются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нктами 6, 12  решения, в соответствии с требованиями ст. 184.1 БК РФ предлагается утвердить на 2023 год и плановый период 2024 и 2025 годов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ределение бюджетных ассигнований бюджета Быстровского сельсовета по разделам и подразделам, целевым статьям и видам расходов классификации расходов бюджета Быстровского сельсовета в приложении 3;</w:t>
      </w:r>
    </w:p>
    <w:p>
      <w:pPr>
        <w:pStyle w:val="Normal"/>
        <w:jc w:val="both"/>
        <w:rPr/>
      </w:pPr>
      <w:r>
        <w:rPr/>
        <w:t>- распределение бюджетных ассигнований бюджета Быстровского сельсовета по   целевым статьям (муниципальным программам  и не програмным видам деятельности),группам и подгруппам  видов расходов классификации расходов бюджетов в приложении 4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домственную структуру расходов бюджета Быстровского сельсовета в приложении 5;</w:t>
      </w:r>
    </w:p>
    <w:p>
      <w:pPr>
        <w:pStyle w:val="Normal"/>
        <w:jc w:val="both"/>
        <w:rPr/>
      </w:pPr>
      <w:r>
        <w:rPr/>
        <w:t>- источники финансирования дефицита бюджета Быстровского сельсовета в приложении 8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ами  14 и 16 решения  предусматривается утверждение в соответствии с требованиями БК РФ (ст.110 и 110.2)  на 2023 год и плановый период 2024 и 2025 годов программы муниципальных заимствований Быстровского сельсовета, программы муниципальных гарантий Быстровского сельсовета  в валюте Российской Федерации.</w:t>
      </w:r>
    </w:p>
    <w:p>
      <w:pPr>
        <w:pStyle w:val="Normal"/>
        <w:jc w:val="center"/>
        <w:rPr/>
      </w:pPr>
      <w:r>
        <w:rPr>
          <w:i/>
        </w:rPr>
        <w:t xml:space="preserve">Основные характеристик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шения бюджета Быстровского сельсовета на 2023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4 и 2025 годов</w:t>
      </w:r>
    </w:p>
    <w:p>
      <w:pPr>
        <w:pStyle w:val="Normal"/>
        <w:jc w:val="both"/>
        <w:rPr/>
      </w:pPr>
      <w:r>
        <w:rPr/>
        <w:t>Основные характеристики Быстровского сельсовета на 2023 год и плановый период 2024 и 2025 годов сформированы на основе прогноза социально-экономического развития Быстровского сельсовета на 2023-2025 годы и характеризуются следующими данными.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.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 (т.ру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343,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914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8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64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383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1,4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/ профици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нозируемые доходы бюджета Быстровского сельсовета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на 2023 год и плановый период 2024-2025 годов</w:t>
      </w:r>
      <w:r>
        <w:rPr/>
        <w:t>.</w:t>
      </w:r>
    </w:p>
    <w:p>
      <w:pPr>
        <w:pStyle w:val="Normal"/>
        <w:jc w:val="both"/>
        <w:rPr/>
      </w:pPr>
      <w:r>
        <w:rPr/>
        <w:t>Планируется рост собственных доходов за счет увеличения собираемости акцизов. Рост составляет в 2023году по отношению к 2022 году на  13,6%.</w:t>
      </w:r>
    </w:p>
    <w:p>
      <w:pPr>
        <w:pStyle w:val="Normal"/>
        <w:jc w:val="both"/>
        <w:rPr/>
      </w:pPr>
      <w:r>
        <w:rPr>
          <w:i/>
        </w:rPr>
        <w:t xml:space="preserve">Межбюджетные трансферты, </w:t>
      </w:r>
      <w:r>
        <w:rPr/>
        <w:t>определены проектом Закона Новосибирской области «Об областном бюджете Новосибирской области на 2023год и плановый период 2024 и 2025 годов» и проектом решения сессии Совета депутатов Искитимского района  «О бюджете Искитимского района на 2023 год и плановый период 2024 и 2025 годов».</w:t>
      </w:r>
    </w:p>
    <w:p>
      <w:pPr>
        <w:pStyle w:val="Normal"/>
        <w:jc w:val="center"/>
        <w:rPr/>
      </w:pPr>
      <w:r>
        <w:rPr>
          <w:i/>
        </w:rPr>
        <w:t xml:space="preserve">Прогнозируемые расходы и  источники финансирования дефицит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юджета Быстровского сельсовета на 2023  год и плановый период 2024-2025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ная часть бюджета Быстровского сельсовета на 2023 год запланирована в объеме 19146,3  тыс. руб., на 2024год – 13835,5 тыс. руб., на 2025 год –14054,0 тыс. руб.</w:t>
      </w:r>
    </w:p>
    <w:p>
      <w:pPr>
        <w:pStyle w:val="Normal"/>
        <w:jc w:val="both"/>
        <w:rPr/>
      </w:pPr>
      <w:r>
        <w:rPr/>
        <w:t xml:space="preserve">Полномочия местного бюджета поселения определены Уставом Быстровского сельсовет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на содержание Главы и аппарата управления запланированы на 2023 год в сумме 5744,6 тыс. руб., на 2024 год- 5808 тыс. руб. и на 2025 год -5824,2 и на каждый год по 0,1 тыс. руб. на осуществление полномочий по решению вопросов в сфере административных право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3-2025г объем межбюджетных трансфертов на содержание ревизионной комиссии составляет по 32,3 тыс. руб. в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езервному фонду планируются в объеме по 5 тыс. руб. на 2023,  на 2024 год и на 2025 год. Положение «О резервном фонде Быстровского сельсовета» утверждено решением сессии Совета депутатов Быстровского сельсовета от 25.09.2009 №186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шение других общегосударственных вопросов запланированы средства в сумме: 2023 г – 273,5 тыс. руб., 2024 г – 273,5 тыс. руб., 2025 г – 573,5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203 «Мобилизационная и вневойсковая подготовка» осуществляются за счет межбюджетных трансфертов, а именно субвенции из ФБ на осуществление первичного воинского учета на территориях, где отсутствуют военные комиссариаты и  запланированы  на 2023 г – 349,0 тыс.руб., 2024год -362,3 тыс. руб., а на 2025 год 376,4 тыс. руб. и имеют целевой характер и входят в расходные полномочия, которые делегированы поселению субъектом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310 «Защита населения и территории от чрезвычайных ситуаций природного и техногенного характера, гражданская оборона» запланированы на 2023 г -139,0 тыс. руб., 2024 г – 139,0 тыс. руб., 2025 г – 139,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планированы средства на ремонт внутри поселковых дорог 2023 г – 1581,4 тыс. руб., 2024 г – 1723,3 тыс. руб., 2025 г – 2064,4 тыс. руб. и на обеспечение безопасности дорожного движения на территории Быстровского сельсовета по 200 тыс. руб.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 мероприятия по «благоустройству территории» запланированы средства в размере 1955,4 тыс. руб. на 2023г, 1630,0 тыс. руб. на 2024г. и 1630,0 тыс .руб. на 2025 г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о культуре расходы на 2023-2025 года запланированы соответственно в 2023г -8640,8 , в т. ч. на зарплату 7701,2 тыс. руб., в 2024г- 3100 , в т. ч. на зарплату 2600 тыс. руб.  и в 2025г в сумме 2300  тыс. руб. в том числе на зарплату – 1800 тыс.руб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енсионное обеспечение в 2023- 2025гг запланировано по 225,3 тыс.руб. в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3-2025 гг. предусматриваются условно утвержденные расходы, которые составляют  в 2024 году  - 336,8 тыс. руб., в 2025 году   - 683,9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долга Быстровский сельсовет на 01.01.2023 год не имеет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лава Быстровского сельсовета                                                     А.А.Пав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 xml:space="preserve">Заместитель главы                                                   </w:t>
        <w:tab/>
        <w:t>Т.В. Дробязк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13:00Z</dcterms:created>
  <dc:creator>Customer</dc:creator>
  <dc:description/>
  <cp:keywords/>
  <dc:language>en-US</dc:language>
  <cp:lastModifiedBy>Work</cp:lastModifiedBy>
  <cp:lastPrinted>2022-11-11T12:48:00Z</cp:lastPrinted>
  <dcterms:modified xsi:type="dcterms:W3CDTF">2022-11-11T06:13:00Z</dcterms:modified>
  <cp:revision>2</cp:revision>
  <dc:subject/>
  <dc:title>ПОЯСНИТЕЛЬНАЯ ЗАПИСКА К ПРОЕКТУ ФЕДЕРАЛЬНОГО ЗАКОНА</dc:title>
</cp:coreProperties>
</file>