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 РЕШЕНИЮ</w:t>
      </w:r>
    </w:p>
    <w:p>
      <w:pPr>
        <w:pStyle w:val="Normal"/>
        <w:jc w:val="center"/>
        <w:rPr/>
      </w:pPr>
      <w:r>
        <w:rPr/>
        <w:t xml:space="preserve">"О БЮДЖЕТЕ БЫСТРОВСКОГО СЕЛЬСОВЕТА НА 2024 ГОД </w:t>
      </w:r>
    </w:p>
    <w:p>
      <w:pPr>
        <w:pStyle w:val="Normal"/>
        <w:jc w:val="center"/>
        <w:rPr/>
      </w:pPr>
      <w:r>
        <w:rPr/>
        <w:t>И ПЛАНОВЫЙ ПЕРИОД 2025 И 2026 ГОДОВ"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Решение "О бюджете Быстровского сельсовета  на 2024 год и плановый период 2025 и 2026 годов" ( далее- решение) отвечает основным положениям Основных направлений бюджетной и налоговой политики Быстровского сельсовета на 2024 год и плановый период 2025 и 2026 годов, утвержденных постановлением администрации Быстровского сельсовета от </w:t>
      </w:r>
      <w:r>
        <w:rPr>
          <w:color w:val="FF0000"/>
        </w:rPr>
        <w:t>00</w:t>
      </w:r>
      <w:r>
        <w:rPr/>
        <w:t xml:space="preserve">.12.2023г № </w:t>
      </w:r>
      <w:r>
        <w:rPr>
          <w:color w:val="FF0000"/>
        </w:rPr>
        <w:t>000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налогового потенци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уровня собственных доходов бюджета Быстровского сельсовета при одновременной поддержке отдельных категорий налогоплательщ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долгосрочной сбалансированности и устойчивости бюджетной системы Быстровского сельсовет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авовое регулирование вопросов, положенных в основу формирова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ешения "О бюджете Быстровского сельсовета  на 2024 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5 и 2026 годов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я подготовлен в соответствии с требованиями Бюджетного кодекса Российской Федерации (далее – БК РФ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унктом 1 решения установлен перечень основных характеристик бюджета, утверждаемых проектом решения о бюджете (объем доходов, расходов, профицит или дефицит бюджета), что соответствует ст. 184.1 ч.1 БК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ч. 3 ст. 184.1  БК РФ, ст. 107 БК РФ  в решении также устанавливаются условно утверждаемые расходы планового периода, верхний предел муниципального внутреннего долга Быстров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2  решения, в соответствии с требованиями Бюджетного кодекса, предусматривает утверждение перечня главных администраторов доходов бюджета Быстровского сельсовета и перечень главных администраторов источников финансирования дефицита бюджета Быстров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нктом 3   решения устанавливается, что доходы бюджета Быстровского сельсовета формируются за счет доходов от предусмотренных законодательством Российской Федерации, законодательством о налогах и сборах и законодательством об иных обязательных платежах (статья 39 БК РФ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шением сессии Совета депутатов Быстровского сельсовета от 06.05.2009 № 174 принято Положение </w:t>
      </w:r>
      <w:r>
        <w:rPr>
          <w:sz w:val="28"/>
          <w:szCs w:val="28"/>
        </w:rPr>
        <w:t>«</w:t>
      </w:r>
      <w:r>
        <w:rPr/>
        <w:t>О порядке перечисления в бюджет Быстровского сельсовета части прибыли муниципальных предприятий, остающейся после уплаты налогов и сборов и осуществления иных обязательных платежей, и части доходов от оказания органами местного самоуправления и муниципальными учреждениями платных услуг». Размер перечисляемой прибыли установлен пунктом 4 проекта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унктом 5  решения с приложением 1 устанавливаются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нктами 6, 12  решения, в соответствии с требованиями ст. 184.1 БК РФ предлагается утвердить на 2024 год и плановый период 2025 и 2026 годов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пределение бюджетных ассигнований бюджета Быстровского сельсовета по разделам и подразделам, целевым статьям и видам расходов классификации расходов бюджета Быстровского сельсовета в приложении 3;</w:t>
      </w:r>
    </w:p>
    <w:p>
      <w:pPr>
        <w:pStyle w:val="Normal"/>
        <w:jc w:val="both"/>
        <w:rPr/>
      </w:pPr>
      <w:r>
        <w:rPr/>
        <w:t>- распределение бюджетных ассигнований бюджета Быстровского сельсовета по   целевым статьям (муниципальным программам  и не програмным видам деятельности),группам и подгруппам  видов расходов классификации расходов бюджетов в приложении 4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едомственную структуру расходов бюджета Быстровского сельсовета в приложении 5;</w:t>
      </w:r>
    </w:p>
    <w:p>
      <w:pPr>
        <w:pStyle w:val="Normal"/>
        <w:jc w:val="both"/>
        <w:rPr/>
      </w:pPr>
      <w:r>
        <w:rPr/>
        <w:t>- источники финансирования дефицита бюджета Быстровского сельсовета в приложении 8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ами  14 и 16 решения  предусматривается утверждение в соответствии с требованиями БК РФ (ст.110 и 110.2)  на 2024 год и плановый период 2025 и 2026 годов программы муниципальных заимствований Быстровского сельсовета, программы муниципальных гарантий Быстровского сельсовета  в валюте Российской Федерации.</w:t>
      </w:r>
    </w:p>
    <w:p>
      <w:pPr>
        <w:pStyle w:val="Normal"/>
        <w:jc w:val="center"/>
        <w:rPr/>
      </w:pPr>
      <w:r>
        <w:rPr>
          <w:i/>
        </w:rPr>
        <w:t xml:space="preserve">Основные характеристик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ешения бюджета Быстровского сельсовета на 2024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5 и 2026 годов</w:t>
      </w:r>
    </w:p>
    <w:p>
      <w:pPr>
        <w:pStyle w:val="Normal"/>
        <w:jc w:val="both"/>
        <w:rPr/>
      </w:pPr>
      <w:r>
        <w:rPr/>
        <w:t>Основные характеристики Быстровского сельсовета на 2024 год и плановый период 2025 и 2026 годов сформированы на основе прогноза социально-экономического развития Быстровского сельсовета на 2024-2026 годы и характеризуются следующими данными.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.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 (т.ру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3196,4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2227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70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331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5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/ профици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нозируемые доходы бюджета Быстровского сельсовета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на 2024 год и плановый период 2025-2026 годов</w:t>
      </w:r>
      <w:r>
        <w:rPr/>
        <w:t>.</w:t>
      </w:r>
    </w:p>
    <w:p>
      <w:pPr>
        <w:pStyle w:val="Normal"/>
        <w:jc w:val="both"/>
        <w:rPr/>
      </w:pPr>
      <w:r>
        <w:rPr/>
        <w:t>Планируется уменьшение собственных доходов в 2024году по отношению к 2023 году на  9,8%., несмотря на увеличение собираемости акцизов на 16%, снижение налога на имущество  составляет 40%,</w:t>
      </w:r>
    </w:p>
    <w:p>
      <w:pPr>
        <w:pStyle w:val="Normal"/>
        <w:jc w:val="both"/>
        <w:rPr/>
      </w:pPr>
      <w:r>
        <w:rPr>
          <w:i/>
        </w:rPr>
        <w:t xml:space="preserve">Межбюджетные трансферты, </w:t>
      </w:r>
      <w:r>
        <w:rPr/>
        <w:t>определены проектом Закона Новосибирской области «Об областном бюджете Новосибирской области на 2024год и плановый период 2025 и 2026 годов» и проектом решения сессии Совета депутатов Искитимского района  «О бюджете Искитимского района на 2024 год и плановый период 2025 и 2026 годов».</w:t>
      </w:r>
    </w:p>
    <w:p>
      <w:pPr>
        <w:pStyle w:val="Normal"/>
        <w:jc w:val="center"/>
        <w:rPr/>
      </w:pPr>
      <w:r>
        <w:rPr>
          <w:i/>
        </w:rPr>
        <w:t xml:space="preserve">Прогнозируемые расходы и  источники финансирования дефицит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юджета Быстровского сельсовета на 2024  год и плановый период 2025-2026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ная часть бюджета Быстровского сельсовета на 2024 год запланирована в объеме 22279,5  тыс. руб., на 2025год – 13311,1 тыс. руб., на 2026 год –14360,1 тыс. руб.</w:t>
      </w:r>
    </w:p>
    <w:p>
      <w:pPr>
        <w:pStyle w:val="Normal"/>
        <w:jc w:val="both"/>
        <w:rPr/>
      </w:pPr>
      <w:r>
        <w:rPr/>
        <w:t xml:space="preserve">Полномочия местного бюджета поселения определены Уставом Быстровского сельсовет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на содержание Главы и аппарата управления запланированы на 2024 год в сумме 6501,7 тыс. руб., на 2025 год- 5786,2 тыс. руб. и на 2026 год -5830,6 и на каждый год по 0,1 тыс. руб. на осуществление полномочий по решению вопросов в сфере административных право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4-2026г объем межбюджетных трансфертов на содержание ревизионной комиссии составляет по 32,6 тыс. руб. в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езервному фонду планируются в объеме по 5 тыс. руб. на 2024,  на 2025 год и на 2026 год. Положение «О резервном фонде Быстровского сельсовета» утверждено решением сессии Совета депутатов Быстровского сельсовета от 25.09.2009 №186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шение других общегосударственных вопросов запланированы средства в сумме: 2024 г – 192,7 тыс. руб., 2025 г – 46,8 тыс. руб., 2026 г – 46,8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асходы по разделу 0203 «Мобилизационная и вневойсковая подготовка» осуществляются за счет межбюджетных трансфертов, а именно субвенции из ФБ на осуществление первичного воинского учета на территориях, где отсутствуют военные комиссариаты и  запланированы  на 2024 г – </w:t>
      </w:r>
      <w:r>
        <w:rPr>
          <w:highlight w:val="yellow"/>
        </w:rPr>
        <w:t>21,9</w:t>
      </w:r>
      <w:r>
        <w:rPr/>
        <w:t xml:space="preserve"> тыс.руб., 2025год -</w:t>
      </w:r>
      <w:r>
        <w:rPr>
          <w:highlight w:val="yellow"/>
        </w:rPr>
        <w:t>0</w:t>
      </w:r>
      <w:r>
        <w:rPr/>
        <w:t xml:space="preserve"> тыс. руб., а на 2026 год </w:t>
      </w:r>
      <w:r>
        <w:rPr>
          <w:highlight w:val="yellow"/>
        </w:rPr>
        <w:t>0</w:t>
      </w:r>
      <w:r>
        <w:rPr/>
        <w:t xml:space="preserve"> тыс. руб. и имеют целевой характер и входят в расходные полномочия, которые делегированы поселению субъектом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310 «Защита населения и территории от чрезвычайных ситуаций природного и техногенного характера, гражданская оборона» запланированы на 2024 г -55,0 тыс. руб., 2025 г – 100,0 тыс. руб., 2026 г – 100,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планированы средства на ремонт внутри поселковых дорог 2024 г – 2863,7 тыс. руб., 2025 г – 2480,9 тыс. руб., 2026 г – 2500,3 тыс. 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уплату имущественных налогов  по жилищно- коммунальному хозяйству запланировано по 75,2 тыс. руб. ежегодно.</w:t>
      </w:r>
    </w:p>
    <w:p>
      <w:pPr>
        <w:pStyle w:val="Normal"/>
        <w:jc w:val="both"/>
        <w:rPr/>
      </w:pPr>
      <w:r>
        <w:rPr/>
        <w:t>На  мероприятия по «благоустройству территории» запланированы средства в размере 2572,4 тыс. руб. на 2024г, 1120,0 тыс. руб. на 2025г. и 2520,0 тыс .руб. на 2026 г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о культуре расходы на 2024-2026 года запланированы соответственно в 2024г -9722,7 , в т. ч. на зарплату 8789,1 тыс. руб., в 2025г- 3100 , в т. ч. на зарплату 3100 тыс. руб.  и в 2026г в сумме 2300  тыс. руб. в том числе на зарплату – 2300 тыс.руб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енсионное обеспечение в 2024- 2026гг запланировано по 236,6 тыс.руб. в г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5-2026 гг. предусматриваются условно утвержденные расходы, которые составляют  в 2025 году  - 332,8 тыс. руб., в 2026 году   -718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долга Быстровский сельсовет на 01.01.2024 год не имеет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лава Быстровского сельсовета                                                     А.А.Пав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 xml:space="preserve">Заместитель главы                                                   </w:t>
        <w:tab/>
        <w:t>Т.В. Дробязк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651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34:00Z</dcterms:created>
  <dc:creator>Customer</dc:creator>
  <dc:description/>
  <cp:keywords/>
  <dc:language>en-US</dc:language>
  <cp:lastModifiedBy>Work</cp:lastModifiedBy>
  <cp:lastPrinted>2022-11-11T12:48:00Z</cp:lastPrinted>
  <dcterms:modified xsi:type="dcterms:W3CDTF">2023-11-16T11:34:00Z</dcterms:modified>
  <cp:revision>2</cp:revision>
  <dc:subject/>
  <dc:title>ПОЯСНИТЕЛЬНАЯ ЗАПИСКА К ПРОЕКТУ ФЕДЕРАЛЬНОГО ЗАКОНА</dc:title>
</cp:coreProperties>
</file>