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  РЕШЕНИЮ</w:t>
      </w:r>
    </w:p>
    <w:p>
      <w:pPr>
        <w:pStyle w:val="Normal"/>
        <w:jc w:val="center"/>
        <w:rPr/>
      </w:pPr>
      <w:r>
        <w:rPr/>
        <w:t xml:space="preserve">"О БЮДЖЕТЕ БЫСТРОВСКОГО СЕЛЬСОВЕТА НА 2025 ГОД </w:t>
      </w:r>
    </w:p>
    <w:p>
      <w:pPr>
        <w:pStyle w:val="Normal"/>
        <w:jc w:val="center"/>
        <w:rPr/>
      </w:pPr>
      <w:r>
        <w:rPr/>
        <w:t>И ПЛАНОВЫЙ ПЕРИОД 2026 И 2027 ГОДОВ"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Решение "О бюджете Быстровского сельсовета  на 2025 год и плановый период 2026 и 2027 годов" ( далее- решение) отвечает основным положениям Основных направлений бюджетной и налоговой политики Быстровского сельсовета на 2025 год и плановый период 2026 и 2027 годов, утвержденных постановлением администрации Быстровского сельсовета от </w:t>
      </w:r>
      <w:r>
        <w:rPr>
          <w:color w:val="FF0000"/>
        </w:rPr>
        <w:t>28</w:t>
      </w:r>
      <w:r>
        <w:rPr/>
        <w:t xml:space="preserve">.12.2024г № </w:t>
      </w:r>
      <w:r>
        <w:rPr>
          <w:color w:val="FF0000"/>
        </w:rPr>
        <w:t>179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величение налогового потенциал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уровня собственных доходов бюджета Быстровского сельсовета при одновременной поддержке отдельных категорий налогоплательщик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долгосрочной сбалансированности и устойчивости бюджетной системы Быстровского сельсовет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Правовое регулирование вопросов, положенных в основу формирования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Решения "О бюджете Быстровского сельсовета  на 2025 год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плановый период 2026 и 2027 годов"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шения подготовлен в соответствии с требованиями Бюджетного кодекса Российской Федерации (далее – БК РФ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унктом 1 решения установлен перечень основных характеристик бюджета, утверждаемых проектом решения о бюджете (объем доходов, расходов, профицит или дефицит бюджета), что соответствует ст. 184.1 ч.1 БК РФ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ч. 3 ст. 184.1  БК РФ, ст. 107 БК РФ  в решении также устанавливаются условно утверждаемые расходы планового периода, верхний предел муниципального внутреннего долга Быстровского сельсове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ункт 2  решения, в соответствии с требованиями Бюджетного кодекса, предусматривает утверждение перечня главных администраторов доходов бюджета Быстровского сельсовета и перечень главных администраторов источников финансирования дефицита бюджета Быстровского сельсове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унктом 3   решения устанавливается, что доходы бюджета Быстровского сельсовета формируются за счет доходов от предусмотренных законодательством Российской Федерации, законодательством о налогах и сборах и законодательством об иных обязательных платежах (статья 39 БК РФ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ешением сессии Совета депутатов Быстровского сельсовета от 06.05.2009 № 174 принято Положение </w:t>
      </w:r>
      <w:r>
        <w:rPr>
          <w:sz w:val="28"/>
          <w:szCs w:val="28"/>
        </w:rPr>
        <w:t>«</w:t>
      </w:r>
      <w:r>
        <w:rPr/>
        <w:t>О порядке перечисления в бюджет Быстровского сельсовета части прибыли муниципальных предприятий, остающейся после уплаты налогов и сборов и осуществления иных обязательных платежей, и части доходов от оказания органами местного самоуправления и муниципальными учреждениями платных услуг». Размер перечисляемой прибыли установлен пунктом 4 проекта реш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унктом 5  решения с приложением 1 устанавливаются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унктами 6, 12  решения, в соответствии с требованиями ст. 184.1 БК РФ предлагается утвердить на 2024 год и плановый период 2025 и 2026 годов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спределение бюджетных ассигнований бюджета Быстровского сельсовета по разделам и подразделам, целевым статьям и видам расходов классификации расходов бюджета Быстровского сельсовета в приложении 3;</w:t>
      </w:r>
    </w:p>
    <w:p>
      <w:pPr>
        <w:pStyle w:val="Normal"/>
        <w:jc w:val="both"/>
        <w:rPr/>
      </w:pPr>
      <w:r>
        <w:rPr/>
        <w:t>- распределение бюджетных ассигнований бюджета Быстровского сельсовета по   целевым статьям (муниципальным программам  и не програмным видам деятельности),группам и подгруппам  видов расходов классификации расходов бюджетов в приложении 4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едомственную структуру расходов бюджета Быстровского сельсовета в приложении 5;</w:t>
      </w:r>
    </w:p>
    <w:p>
      <w:pPr>
        <w:pStyle w:val="Normal"/>
        <w:jc w:val="both"/>
        <w:rPr/>
      </w:pPr>
      <w:r>
        <w:rPr/>
        <w:t>- источники финансирования дефицита бюджета Быстровского сельсовета в приложении 8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унктами  14 и 16 решения  предусматривается утверждение в соответствии с требованиями БК РФ (ст.110 и 110.2)  на 2025 год и плановый период 2026 и 2027 годов программы муниципальных заимствований Быстровского сельсовета, программы муниципальных гарантий Быстровского сельсовета  в валюте Российской Федерации.</w:t>
      </w:r>
    </w:p>
    <w:p>
      <w:pPr>
        <w:pStyle w:val="Normal"/>
        <w:jc w:val="center"/>
        <w:rPr/>
      </w:pPr>
      <w:r>
        <w:rPr>
          <w:i/>
        </w:rPr>
        <w:t xml:space="preserve">Основные характеристики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решения бюджета Быстровского сельсовета на 2025год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плановый период 2026 и 2027 годов</w:t>
      </w:r>
    </w:p>
    <w:p>
      <w:pPr>
        <w:pStyle w:val="Normal"/>
        <w:jc w:val="both"/>
        <w:rPr/>
      </w:pPr>
      <w:r>
        <w:rPr/>
        <w:t>Основные характеристики Быстровского сельсовета на 2025 год и плановый период 2026 и 2027 годов сформированы на основе прогноза социально-экономического развития Быстровского сельсовета на 2025-2027 годы и характеризуются следующими данными.</w:t>
      </w:r>
    </w:p>
    <w:p>
      <w:pPr>
        <w:pStyle w:val="Normal"/>
        <w:jc w:val="both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3"/>
        <w:gridCol w:w="2393"/>
        <w:gridCol w:w="239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арактерист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.год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 (т.руб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 (т.руб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г (т.руб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750,0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20955</wp:posOffset>
                      </wp:positionV>
                      <wp:extent cx="13049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4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31859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70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20955</wp:posOffset>
                      </wp:positionV>
                      <wp:extent cx="13049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4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6729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8,6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9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59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9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/ профици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гнозируемые доходы бюджета Быстровского сельсовета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i/>
        </w:rPr>
        <w:t>на 2025 год и плановый период 2026-2027 годов</w:t>
      </w:r>
      <w:r>
        <w:rPr/>
        <w:t>.</w:t>
      </w:r>
    </w:p>
    <w:p>
      <w:pPr>
        <w:pStyle w:val="Normal"/>
        <w:jc w:val="both"/>
        <w:rPr/>
      </w:pPr>
      <w:r>
        <w:rPr/>
        <w:t>Планируется уменьшение собственных доходов в 2025году по отношению к 2024 году на  13,03%., несмотря на увеличение собираемости акцизов на 33,61%, увеличение налога на имущество  составляет 9,6%,</w:t>
      </w:r>
    </w:p>
    <w:p>
      <w:pPr>
        <w:pStyle w:val="Normal"/>
        <w:jc w:val="both"/>
        <w:rPr/>
      </w:pPr>
      <w:r>
        <w:rPr>
          <w:i/>
        </w:rPr>
        <w:t xml:space="preserve">Межбюджетные трансферты, </w:t>
      </w:r>
      <w:r>
        <w:rPr/>
        <w:t>определены проектом Закона Новосибирской области «Об областном бюджете Новосибирской области на 2025год и плановый период 2026 и 2027 годов» и проектом решения сессии Совета депутатов Искитимского района  «О бюджете Искитимского района на 2025 год и плановый период 2026 и 2027 годов».</w:t>
      </w:r>
    </w:p>
    <w:p>
      <w:pPr>
        <w:pStyle w:val="Normal"/>
        <w:jc w:val="center"/>
        <w:rPr/>
      </w:pPr>
      <w:r>
        <w:rPr>
          <w:i/>
        </w:rPr>
        <w:t xml:space="preserve">Прогнозируемые расходы и  источники финансирования дефицита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бюджета Быстровского сельсовета на 2025  год и плановый период 2026-2027 год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ходная часть бюджета Быстровского сельсовета на 2025 год запланирована в объеме 31859,5  тыс. руб., на 2026год – 16729,7 тыс. руб., на 2027 год –18629,2 тыс. руб.</w:t>
      </w:r>
    </w:p>
    <w:p>
      <w:pPr>
        <w:pStyle w:val="Normal"/>
        <w:jc w:val="both"/>
        <w:rPr/>
      </w:pPr>
      <w:r>
        <w:rPr/>
        <w:t xml:space="preserve">Полномочия местного бюджета поселения определены Уставом Быстровского сельсовета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ходы на содержание Главы и аппарата управления запланированы на 2025 год в сумме 7676,6  тыс. руб., на 2026 год- 5796,0 тыс. руб. и на 2027 год -5796 тыс.руб. и на каждый год по 0,1 тыс. руб. на осуществление полномочий по решению вопросов в сфере административных правонарушен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 2025-2027г объем межбюджетных трансфертов на содержание ревизионной комиссии составляет по 39,7 тыс. руб. в год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ходы по резервному фонду планируются в объеме по 5 тыс. руб. на 2025,  на 2026 год и на 2027 год. Положение «О резервном фонде Быстровского сельсовета» утверждено решением сессии Совета депутатов Быстровского сельсовета от 25.09.2009 №186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 решение других общегосударственных вопросов запланированы средства в сумме: 2025 г – 191,0 тыс. руб., 2026 г – 150 тыс. руб., 2027 г – 150 тыс. руб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ходы по разделу 0203 «Мобилизационная и вневойсковая подготовка» осуществляются за счет межбюджетных трансфертов, а именно субвенции из ФБ на осуществление первичного воинского учета на территориях, где отсутствуют военные комиссариаты и  запланированы  на 2025 г – 500,0 тыс.руб., 2026год -543,0 тыс. руб., а на 2027 год 562,5 тыс. руб. и имеют целевой характер и входят в расходные полномочия, которые делегированы поселению субъектом федерац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ходы по разделу 0310 «Защита населения и территории от чрезвычайных ситуаций природного и техногенного характера, гражданская оборона» запланированы на 2025 г -88,9 тыс. руб., 2026 г – 60,0 тыс. руб., 2027 г – 60,0 тыс. руб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Запланированы средства на ремонт внутри поселковых дорог 2025 г – 7321,2 тыс. руб., 2026 г – 2936,0 тыс. руб., 2027 г – 4053 тыс. руб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уплату имущественных налогов  по жилищно- коммунальному хозяйству запланировано в 2025г - 86,0 тыс. руб. , 2026г и 2027 г по 90 тыс.руб.</w:t>
      </w:r>
    </w:p>
    <w:p>
      <w:pPr>
        <w:pStyle w:val="Normal"/>
        <w:jc w:val="both"/>
        <w:rPr/>
      </w:pPr>
      <w:r>
        <w:rPr/>
        <w:t>На  мероприятия по «благоустройству территории» запланированы средства в размере 1889,5 тыс. руб. на 2025г, 426,8 тыс. руб. на 2026г. и 691,2 тыс .руб. на 2027 г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о культуре расходы на 2025-2027 года запланированы соответственно в 2025г -12057,1 , в т. ч. на зарплату 10812,3 тыс. руб., в 2026г- 6100,0 тыс.руб.  в т. ч. на зарплату 5000,00 тыс. руб.  и в 2027г в сумме 6100,00  тыс. руб. в том числе на зарплату – 5000,00 тыс.руб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пенсионное обеспечение в 2025- 2027гг запланировано по 268,5 тыс.руб. в год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 2026-2027 гг. предусматриваются условно утвержденные расходы, которые составляют  в 2026 году  - 404,7 тыс. руб., в 2027 году   -903,3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Муниципального долга Быстровский сельсовет на 01.01.2025 год не имеет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Глава Быстровского сельсовета                                                     А.А.Павл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jc w:val="both"/>
        <w:rPr/>
      </w:pPr>
      <w:r>
        <w:rPr/>
        <w:t xml:space="preserve">Заместитель главы                                                   </w:t>
        <w:tab/>
        <w:t>Т.В. Дробязко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06:00Z</dcterms:created>
  <dc:creator>Customer</dc:creator>
  <dc:description/>
  <cp:keywords/>
  <dc:language>en-US</dc:language>
  <cp:lastModifiedBy>Work</cp:lastModifiedBy>
  <cp:lastPrinted>2022-11-11T12:48:00Z</cp:lastPrinted>
  <dcterms:modified xsi:type="dcterms:W3CDTF">2025-01-09T08:06:00Z</dcterms:modified>
  <cp:revision>2</cp:revision>
  <dc:subject/>
  <dc:title>ПОЯСНИТЕЛЬНАЯ ЗАПИСКА К ПРОЕКТУ ФЕДЕРАЛЬНОГО ЗАКОНА</dc:title>
</cp:coreProperties>
</file>